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5"/>
      </w:tblGrid>
      <w:tr>
        <w:trPr>
          <w:trHeight w:val="841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4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2013р. №08.1-41/198/1327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ез АЗС Вінницької області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за жовтень 2013 року</w:t>
      </w:r>
    </w:p>
    <w:p>
      <w:pPr>
        <w:pStyle w:val="Normal"/>
        <w:ind w:right="-108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жовтні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</w:t>
        <w:br/>
        <w:t xml:space="preserve">(далі - АЗС), що нараховує 321 одиницю, було продано у роздріб світлих нафтопродуктів, газу скрапленого та стисненого для автомобілів на загальну суму </w:t>
        <w:br/>
        <w:t>231,5 млн.грн., з якої 129,5 млн.грн. (56,0%) становив роздрібний товарооборот від продажу бензину моторного, 89,0 млн.грн. (38,4%) – дизельного пального, 2,9 млн.грн. (1,3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– газу стисненого і 10,0 млн.грн. (4,3%) – газу скрапленого для автомобіл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нзину моторного було реалізовано 9,0 тис. тонн, що складає 94,8% обороту жовтня 2012р., дизельного пального – 7,6 тис. тонн (120,4%), газу стисненого – 0,3 тис. тонн  (65,5%), газу  скрапленого – 0,9 тис. тонн (97,5%)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обсязі реалізованого   бензин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1%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падало на продаж бензину марки А-98;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2,4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5,9%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-92 та 1,6%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-80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417"/>
        <w:gridCol w:w="1417"/>
        <w:gridCol w:w="1418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жовтень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34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15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03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01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1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9,2</w:t>
            </w:r>
          </w:p>
        </w:tc>
      </w:tr>
    </w:tbl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1 листопада 2013р. на АЗС та АГНКС у залишках налічувалось 4,5 тис. тонн бензину моторного, 2,3 тис. т дизельного пального та 0,3 тис. тонн газу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ерший заступник начальника                                                                           С.В. Рибалко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  <w:lang w:val="ru-RU"/>
        </w:rPr>
      </w:pPr>
      <w:r>
        <w:rPr>
          <w:sz w:val="20"/>
        </w:rPr>
        <w:t xml:space="preserve">Довідки за телефоном: (0432) 52 57 </w:t>
      </w:r>
      <w:r>
        <w:rPr>
          <w:sz w:val="20"/>
          <w:lang w:val="ru-RU"/>
        </w:rPr>
        <w:t>65</w:t>
      </w:r>
    </w:p>
    <w:p>
      <w:pPr>
        <w:pStyle w:val="TextBody"/>
        <w:spacing w:before="0" w:after="0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spacing w:before="0" w:after="0"/>
        <w:jc w:val="left"/>
        <w:rPr/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0:00Z</dcterms:created>
  <dc:creator>user0011</dc:creator>
  <dc:description/>
  <cp:keywords/>
  <dc:language>en-US</dc:language>
  <cp:lastModifiedBy>T.Bogdan</cp:lastModifiedBy>
  <cp:lastPrinted>2013-10-23T10:56:00Z</cp:lastPrinted>
  <dcterms:modified xsi:type="dcterms:W3CDTF">2013-11-22T12:40:00Z</dcterms:modified>
  <cp:revision>2</cp:revision>
  <dc:subject/>
  <dc:title>Eksp</dc:title>
</cp:coreProperties>
</file>