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1</w:t>
      </w:r>
      <w:r>
        <w:rPr>
          <w:szCs w:val="28"/>
          <w:lang w:val="en-US"/>
        </w:rPr>
        <w:t>1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3</w:t>
      </w:r>
      <w:r>
        <w:rPr>
          <w:szCs w:val="28"/>
          <w:lang w:val="en-US"/>
        </w:rPr>
        <w:t>58</w:t>
      </w:r>
      <w:r>
        <w:rPr>
          <w:szCs w:val="28"/>
          <w:lang w:val="ru-RU"/>
        </w:rPr>
        <w:t>/1</w:t>
      </w:r>
      <w:r>
        <w:rPr>
          <w:szCs w:val="28"/>
          <w:lang w:val="en-US"/>
        </w:rPr>
        <w:t>323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жовтні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У січні–жовтні 2013 року за субсидіями на відшкодування  оплати житлово-комунальних послуг звернулося </w:t>
      </w:r>
      <w:r>
        <w:rPr>
          <w:sz w:val="28"/>
          <w:szCs w:val="28"/>
          <w:lang w:val="ru-RU"/>
        </w:rPr>
        <w:t xml:space="preserve">47,1 </w:t>
      </w:r>
      <w:r>
        <w:rPr>
          <w:sz w:val="28"/>
          <w:szCs w:val="28"/>
        </w:rPr>
        <w:t xml:space="preserve">тис. сімей на </w:t>
      </w:r>
      <w:r>
        <w:rPr>
          <w:sz w:val="28"/>
          <w:szCs w:val="28"/>
          <w:lang w:val="ru-RU"/>
        </w:rPr>
        <w:t>6,1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більше</w:t>
      </w:r>
      <w:r>
        <w:rPr>
          <w:sz w:val="28"/>
          <w:szCs w:val="28"/>
        </w:rPr>
        <w:t xml:space="preserve">, ніж  за цей же період 2012 року). Питома вага звернень сімей, які проживають у міських поселеннях склала 59,6%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жовт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4,6% від загальної кількості сімей області, що на 0,6 в.п. більше, ніж у жовтні 2012 року. 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у м.Вінниці, Барському, Мурованокуриловецькому, Могилів-Подільському, Оратівському, Чернівецькому, Ямпільському районах (13,1–4,8%), а найменшу – у Жмеринському, Тиврівському, Крижопільському, Вінницькому районах та місті Жмеринці (0,02–1,3%). </w:t>
      </w:r>
    </w:p>
    <w:p>
      <w:pPr>
        <w:pStyle w:val="2"/>
        <w:ind w:firstLine="709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>ю у жовтні 2013 року збільшився у порівнянні з відповідним періодом 2012 року на</w:t>
      </w:r>
      <w:r>
        <w:rPr>
          <w:sz w:val="28"/>
          <w:szCs w:val="28"/>
        </w:rPr>
        <w:t xml:space="preserve"> 28,9%</w:t>
      </w:r>
      <w:r>
        <w:rPr>
          <w:sz w:val="28"/>
          <w:szCs w:val="28"/>
          <w:lang w:val="ru-RU"/>
        </w:rPr>
        <w:t xml:space="preserve"> і становив   195,0 грн. Серед </w:t>
      </w:r>
      <w:r>
        <w:rPr>
          <w:sz w:val="28"/>
          <w:szCs w:val="28"/>
        </w:rPr>
        <w:t xml:space="preserve">міст та </w:t>
      </w:r>
      <w:r>
        <w:rPr>
          <w:sz w:val="28"/>
          <w:szCs w:val="28"/>
          <w:lang w:val="ru-RU"/>
        </w:rPr>
        <w:t>районів найбільший розмір спостерігався у Хмільницькому, Барському, Калинівському районах, містах Вінниці та Хмільнику (296,3–251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рн.), найменший – у Чечельницькому, Теплицькому, Могилів-Подільському, Мурованокуриловецькому, Погребищенському, Крижопільському районах (4,4–14,9 грн.).</w:t>
      </w:r>
    </w:p>
    <w:p>
      <w:pPr>
        <w:pStyle w:val="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жовтні поточного року їх частка склала 81,8% усіх сімей.</w:t>
      </w:r>
    </w:p>
    <w:p>
      <w:pPr>
        <w:pStyle w:val="2"/>
        <w:ind w:firstLine="709"/>
        <w:rPr/>
      </w:pPr>
      <w:r>
        <w:rPr>
          <w:sz w:val="28"/>
          <w:szCs w:val="28"/>
          <w:lang w:val="ru-RU"/>
        </w:rPr>
        <w:t xml:space="preserve">У січні–жовтні 2013 року призначено субсидії для відшкодування витрат на оплату житлово-комунальних послуг 43,2 тис. сімей, що становило 91,8% від загальної кількості сімей, які звернулися за субсидіями, з них у міських поселеннях – 25,9 тис. сімей, у сільській місцевості – 17,3 тис. сімей. Порівняно з відповідним періодом 2012 року кількість сімей, яким призначено субсидії, збільшилась на 1,6 тис., або </w:t>
      </w:r>
      <w:r>
        <w:rPr>
          <w:sz w:val="28"/>
          <w:szCs w:val="28"/>
        </w:rPr>
        <w:t>на 3,8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гальна сума субсидій, призначених сім’ям для відшкодування витрат на оплату житлово-комунальних послуг у січні–жовтні 2013 року, становила 4506,6 тис.грн., що на 368,7 тис.грн. більше відповідного показника 2012 року,  з неї у міських поселеннях – 3659,8 тис.грн., у сільській місцевості – </w:t>
        <w:br/>
        <w:t>846,8 тис.гр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допомогою на придбання твердого палива і скрапленого газу готівкою у січні–жовтні 2013 року звернулося 35,4 тис. сімей.</w:t>
      </w:r>
    </w:p>
    <w:p>
      <w:pPr>
        <w:pStyle w:val="2"/>
        <w:ind w:firstLine="709"/>
        <w:rPr/>
      </w:pPr>
      <w:r>
        <w:rPr>
          <w:sz w:val="28"/>
          <w:szCs w:val="28"/>
        </w:rPr>
        <w:t>Призначено субсидій 32,6 тис. сімей на суму 22606,0 тис.грн., з них у міській місцевості – 2,6 тис. сімей на суму 2163,0 тис.грн., в сільській місцевості – 30,0 тис. сімей на суму 20443,0 тис.грн. Субсидії призначені 92,1% сімей 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 у жовтні 2013р. становила 744,8 грн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січні–жовт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22507,1 тис.грн., за відповідний період 2012 року – 21912,8 тис.грн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даток:  на 2 арк. у 1 прим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>Довідки за телефоном:    52 57 6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3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жовт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7"/>
        <w:gridCol w:w="983"/>
        <w:gridCol w:w="1002"/>
        <w:gridCol w:w="978"/>
        <w:gridCol w:w="1260"/>
        <w:gridCol w:w="984"/>
        <w:gridCol w:w="996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жовт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жовтні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 у    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04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70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40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02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6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5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4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жовте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742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80"/>
        <w:gridCol w:w="1049"/>
        <w:gridCol w:w="105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жовт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жовтн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82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8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6,0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2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8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29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3-11-21T13:29:00Z</dcterms:modified>
  <cp:revision>2</cp:revision>
  <dc:subject/>
  <dc:title/>
</cp:coreProperties>
</file>