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18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1.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№ 05.1-6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2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жовтень 2013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>За січень–жовтень 2013р. транспортом області перевезено 15478,4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2,6% більше, ніж за січень–жовтень 2012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2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2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47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20773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зменшився на 3,1% і становив 20773,1 млн.ткм. Вантажооборот залізничного транспорту зменшився на 3,4%, а автомобільного транспорту зріс на 4,8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3pt;width:453.45pt;height:20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7862495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жовтнем 2012р. збільшилися на 15,8%, </w:t>
      </w:r>
      <w:r>
        <w:rPr>
          <w:sz w:val="28"/>
          <w:lang w:val="uk-UA"/>
        </w:rPr>
        <w:t>у т.ч. нафти та нафтопродуктів</w:t>
        <w:br/>
        <w:t xml:space="preserve"> (у 12,6 раза), чорних металів (у 4,1 раза) кам’яного вугілля (на 71,4%), лісових вантажів (на 10,4%), зерна і продуктів перемолу (на 7,0%), будівельних матеріалів (на 6,6%), цементу (на 6,5%), хімічних і мінеральних добрив </w:t>
        <w:br/>
        <w:t xml:space="preserve">(на 3,2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жовтень 2013р. перевезено </w:t>
        <w:br/>
        <w:t xml:space="preserve">3159,6 тис.т вантажів, </w:t>
      </w:r>
      <w:r>
        <w:rPr>
          <w:sz w:val="28"/>
          <w:lang w:val="uk-UA"/>
        </w:rPr>
        <w:t>що більше, ніж за відповідний період 2012р. на 1,8%</w:t>
      </w:r>
      <w:r>
        <w:rPr>
          <w:sz w:val="28"/>
          <w:szCs w:val="28"/>
          <w:lang w:val="uk-UA"/>
        </w:rPr>
        <w:t xml:space="preserve">.; виконано вантажооборот в обсязі 892,4 млн.ткм, який збільшився на 4,8%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жовтень </w:t>
      </w:r>
      <w:r>
        <w:rPr>
          <w:sz w:val="28"/>
          <w:szCs w:val="28"/>
          <w:lang w:val="uk-UA"/>
        </w:rPr>
        <w:t xml:space="preserve">2013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</w:t>
        <w:br/>
        <w:t xml:space="preserve">217,7 млн. пасажирів, що на 1,1% менше відповідного періоду минулого року. Пасажирооборот становив 6889,2 млн.пас.км, що на 2,3% менше порівняно з січнем–жовтнем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2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2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773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8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0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8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41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3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object w:dxaOrig="9060" w:dyaOrig="51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3pt;margin-top:15.45pt;width:453.7pt;height:259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10982257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жовтень 2013р. відправлено </w:t>
        <w:br/>
        <w:t>24,2 млн. пасажирів. Пасажирооборот становив 5175,7 млн.пас.км і зменшився на 2,5% проти відповідного періоду минулого року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76,2 млн. пасажирів, що становить 94,5% до січня–жовтня 2012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50,4 млн. пасажирів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жовтень 2013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117,3 млн. пасажирів, у т.ч. тролейбусним транспортом – 61,4 млн. пасажирів, трамвайним – 55,9 млн. Обсяги виконаного пасажирообороту становили відповідно 251,8 та 229,3 млн.пас.км. Кількість перевезених пасажирів міським електротранспортом та його пасажирооборот у порівнянні з січнем–жовтнем минулого року зросли на 2,0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        С.В. 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3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31:00Z</dcterms:created>
  <dc:creator>Отдел ЕСИС</dc:creator>
  <dc:description/>
  <cp:keywords/>
  <dc:language>en-US</dc:language>
  <cp:lastModifiedBy>T.Bogdan</cp:lastModifiedBy>
  <cp:lastPrinted>2012-05-18T13:21:00Z</cp:lastPrinted>
  <dcterms:modified xsi:type="dcterms:W3CDTF">2013-11-18T14:31:00Z</dcterms:modified>
  <cp:revision>2</cp:revision>
  <dc:subject/>
  <dc:title>ДЕРЖКОМСТАТ УКРАЇНИ</dc:title>
</cp:coreProperties>
</file>