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17"/>
      </w:tblGrid>
      <w:tr>
        <w:trPr>
          <w:trHeight w:val="397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1.2013 № 03.2-38/</w:t>
            </w:r>
            <w:r>
              <w:rPr>
                <w:lang w:val="en-US"/>
              </w:rPr>
              <w:t>1255</w:t>
            </w:r>
            <w:r>
              <w:rPr>
                <w:color w:val="000000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вересень 2013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–вересень 2013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234,9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ощі житла, з яких 113,6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бо 48,4% загального обсягу житла) прийнятого в експлуатацію відповідно до Порядкі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6 регіонах області частка такого житла становила  понад 50%, а у Тростянецькому районі всі житлові будинки прийняті в експлуатацію відповідно до Порядкі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сяги прийнятого в експлуатацію житла за січень–вересень 2013р.  порівняно з січнем–вереснем 2012р. зменшились на 10,4%. Слід зазначити, що 80,1% (або 188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19,2% – у будинках з двома й більше квартирами та 0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 – у гуртожитках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верес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(відсотків до загального обсягу)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2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8474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75pt;height:179.25pt" filled="f" o:ole="">
            <v:imagedata r:id="rId4" o:title=""/>
          </v:shape>
          <o:OLEObject Type="Embed" ProgID="" ShapeID="ole_rId3" DrawAspect="Content" ObjectID="_820323783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b w:val="false"/>
          <w:sz w:val="22"/>
          <w:szCs w:val="22"/>
        </w:rPr>
        <w:t>будівельних конструкцій та інженерних мереж затверджений наказом Міністерства  регіонального розвитку, будівництва та житлово-комунального господарства України від 19.03.2013 № 95 та зареєстрований в Міністерстві юстиції України 15.04.2013 за № 612/23144;</w:t>
      </w:r>
      <w:r>
        <w:rPr>
          <w:b w:val="false"/>
          <w:color w:val="FFFFFF"/>
          <w:sz w:val="22"/>
          <w:szCs w:val="22"/>
          <w:vertAlign w:val="superscript"/>
        </w:rPr>
        <w:t>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 (втратив чинність)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</w:rPr>
        <w:t>Обсяги прийнятого в експлуатацію житла у розрізі районів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січень–вересень 2013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 2012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 2012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8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1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2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9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8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0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4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2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8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3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3,6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hanging="0"/>
        <w:rPr/>
      </w:pPr>
      <w:r>
        <w:rPr/>
        <w:t xml:space="preserve">      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  <w:t>У міських поселеннях прийнято в експлуатацію 141,3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0,2%), у сільській місцевості – 93,6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9,8%). Обсяги прийнятого в експлуатацію житла в сільській місцевості порівняно з січнем–вереснем 2012р. зросли на 2,4%. </w:t>
      </w:r>
      <w:r>
        <w:rPr>
          <w:sz w:val="28"/>
          <w:vertAlign w:val="superscript"/>
        </w:rPr>
        <w:t xml:space="preserve"> </w:t>
      </w:r>
      <w:r>
        <w:br w:type="page"/>
      </w:r>
    </w:p>
    <w:p>
      <w:pPr>
        <w:pStyle w:val="2"/>
        <w:ind w:firstLine="709"/>
        <w:rPr/>
      </w:pPr>
      <w:r>
        <w:rPr>
          <w:sz w:val="28"/>
          <w:szCs w:val="28"/>
        </w:rPr>
        <w:t>За січень–вересень 2013р. обсяги прийнятого в експлуатацію житла зросли у 13 регіонах області. Найбільше (в 1,6 раза) зросли обсяги прийнятого в експлуатацію житла у Козятинському районі, Могилів-Подільському – в         1,5 раза  та Оратівському – в 1,4 раз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По області найбільше (30,1%) житла збудовано у Вінницькому районі. Ще у 5 регіонах (містах Вінниці, Хмільнику, Жмеринці та Гайсинському, Барському районах) прийнято в експлуатацію 42,5% загальн</w:t>
        <w:softHyphen/>
        <w:t>ого обс</w:t>
        <w:softHyphen/>
        <w:t>ягу житла.</w:t>
      </w:r>
    </w:p>
    <w:p>
      <w:pPr>
        <w:pStyle w:val="2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вересень 2013р. за рахунок нового будівництва житлових будинків, розширення або реконструкції існуючих житлових будівель, що призводить до збільшення кількості квартир, прийнято в експлуатацію</w:t>
        <w:br/>
        <w:t>1857 квартир, з них у міських поселеннях – 1090, у сільській місцевості –</w:t>
        <w:br/>
        <w:t>767 квартири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70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площа,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2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1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109,8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15,9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105,5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трикімнатні (26,1% загальної кількості). Частка двокімнатних квартир становить 24,1% загальної кількості, чотирикімнатних – 21,7%, однокімнатних – 16,7%, п’ятикімнатних і  більше – 11,4%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61">
    <w:name w:val="style61"/>
    <w:basedOn w:val="Style5"/>
    <w:qFormat/>
    <w:rPr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2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</w:tabs>
      <w:ind w:left="0" w:hanging="0"/>
      <w:jc w:val="center"/>
    </w:pPr>
    <w:rPr>
      <w:color w:val="000000"/>
      <w:szCs w:val="20"/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7"/>
      </w:numPr>
      <w:tabs>
        <w:tab w:val="clear" w:pos="709"/>
      </w:tabs>
      <w:ind w:left="0" w:hanging="0"/>
      <w:jc w:val="both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uk-UA"/>
    </w:rPr>
  </w:style>
  <w:style w:type="paragraph" w:styleId="26">
    <w:name w:val="Стиль2"/>
    <w:basedOn w:val="Normal"/>
    <w:qFormat/>
    <w:pPr>
      <w:jc w:val="center"/>
    </w:pPr>
    <w:rPr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Стиль1"/>
    <w:basedOn w:val="Style11"/>
    <w:qFormat/>
    <w:pPr>
      <w:jc w:val="center"/>
    </w:pPr>
    <w:rPr/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8"/>
      <w:szCs w:val="20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  <w:szCs w:val="20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Cs w:val="20"/>
      <w:lang w:val="uk-UA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Cs w:val="20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20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eastAsia="Arial Unicode MS" w:cs="Arial Unicode MS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 w:cs="Arial Unicode MS"/>
      <w:b/>
      <w:bCs/>
    </w:rPr>
  </w:style>
  <w:style w:type="paragraph" w:styleId="Title">
    <w:name w:val="Title"/>
    <w:basedOn w:val="Normal1"/>
    <w:next w:val="Normal1"/>
    <w:qFormat/>
    <w:pPr>
      <w:widowControl/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9:00Z</dcterms:created>
  <dc:creator>O.Shevchenkoo</dc:creator>
  <dc:description/>
  <cp:keywords/>
  <dc:language>en-US</dc:language>
  <cp:lastModifiedBy>T.Bogdan</cp:lastModifiedBy>
  <cp:lastPrinted>2013-08-15T10:42:00Z</cp:lastPrinted>
  <dcterms:modified xsi:type="dcterms:W3CDTF">2013-11-15T13:46:00Z</dcterms:modified>
  <cp:revision>16</cp:revision>
  <dc:subject/>
  <dc:title/>
</cp:coreProperties>
</file>