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48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36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жовтні до        вересня 2013р. становив 100,4%, до грудня попереднього року – 98,9%, по Україні, відповідно, 100,4%  та  99,8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1235309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44251158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жовтні по відношенню до вересня 2013р. споживчі ціни на продукти харчування та безалкогольні напої підвищились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на 0,7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, у т.ч. продукти харчування подорожчали на 0,8%. Найбільше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(на 17,2%) зросли ціни на яй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ко зросло в ціні на 5,8%, сир і м’який сир (творог) – на 3,7%, цукор  – на 2,4%, овоч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2,4%, серед яких овочі, вирощені з їхнього насіння –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на 12,0% (у т.ч. огірки – на 26,3%, помідори – на 14,2%, цибуля ріпчаста –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на 16,2%), масло вершкове –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,3%, крупи гречані – на 1,3%, сало – на 0,9%, м’ясо та м’ясопродукти – на 0,7% (у т.ч. яловичина – на 1,0%, свинина –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на 1,1%), риба морожена –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, банани подешевшали на 8,3%, буряк – на 6,6%, яблука –         на 4,6%, борошно – на 1,2%, морква – на 0,8%, макаронні вироби з м’яких сортів пшениці – на 0,2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6% (у т.ч. тютюнові вироби – на 0,7%, алкогольні напої – на 0,5%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низились на 0,2%, в основному, за рахунок зниження вартості кам’яного вугілля на 7,5%, проте газ скраплений для побутових потреб населення подорожчав на 9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освіти стали дорожчими на 0,7%, у т.ч. вартість навчання у середніх навчальних закладах зросла на 5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02665731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90573852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2002474250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9:00Z</dcterms:created>
  <dc:creator>user</dc:creator>
  <dc:description/>
  <dc:language>en-US</dc:language>
  <cp:lastModifiedBy>O.Prisyazhna</cp:lastModifiedBy>
  <cp:lastPrinted>2013-11-07T15:10:00Z</cp:lastPrinted>
  <dcterms:modified xsi:type="dcterms:W3CDTF">2013-11-07T14:39:00Z</dcterms:modified>
  <cp:revision>2</cp:revision>
  <dc:subject/>
  <dc:title/>
</cp:coreProperties>
</file>