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ru-RU"/>
              </w:rPr>
              <w:t>30.</w:t>
            </w:r>
            <w:r>
              <w:rPr>
                <w:lang w:val="en-US"/>
              </w:rPr>
              <w:t>10</w:t>
            </w:r>
            <w:r>
              <w:rPr>
                <w:lang w:val="ru-RU"/>
              </w:rPr>
              <w:t>.2013 №05.2-72/3</w:t>
            </w:r>
            <w:r>
              <w:rPr>
                <w:lang w:val="en-US"/>
              </w:rPr>
              <w:t>38</w:t>
            </w:r>
            <w:r>
              <w:rPr>
                <w:lang w:val="ru-RU"/>
              </w:rPr>
              <w:t>/1</w:t>
            </w:r>
            <w:r>
              <w:rPr>
                <w:lang w:val="en-US"/>
              </w:rPr>
              <w:t>223W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color w:val="000000"/>
          <w:szCs w:val="28"/>
        </w:rPr>
        <w:t>верес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3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 xml:space="preserve">У січні–вересні 2013р. населенням області сплачено за житлово-комунальні послуги,  включаючи  погашення  боргів  попередніх  періодів  641,8 млн.грн., що порівняно з відповідним періодом 2012р. більше на 3,1% (або на 18,5 млн.грн.). Рівень сплати населенням житлово-комунальних послуг становив </w:t>
      </w:r>
      <w:r>
        <w:rPr>
          <w:color w:val="000000"/>
          <w:sz w:val="28"/>
          <w:szCs w:val="28"/>
          <w:lang w:val="ru-RU"/>
        </w:rPr>
        <w:t>105</w:t>
      </w:r>
      <w:r>
        <w:rPr>
          <w:color w:val="000000"/>
          <w:sz w:val="28"/>
          <w:szCs w:val="28"/>
        </w:rPr>
        <w:t>,8% від нарахованих сум у 2013р. та 81,4% від усієї суми  нарахувань  (з урахуванням  заборгованості  минулих  років).</w:t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 xml:space="preserve">Найбільший рівень сплати у вересні 2013р. спостерігався у  місті Ладижині, Хмільнику та Бершадському, Жмеринському, Теплицькому районах (152,8–112,4%), найменший – у Хмільницькому, Немирівському, Оратівському, Іллінецькому, Липовецькому районах (46,5–65,2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ередні нарахування за житлово-комунальні послуги на одного власника особового рахунку у вересні 2013р., порівняно з відповідним періодом 2012р., збільшились на 16,3% і з урахуванням електроенергії (із розрахун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50 кВт год)  становили 265,53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більшилась у вересні 2013р. порівняно з серпнем на 3,6% і становила             151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2,2 місяця. Найбільшу частку складала заборгованість за газопостачання – 78,5 млн.грн. (52,0%), централізоване опалення та гаряче водопостачання  – 37,3 млн.грн. (24,7%), утримання будинків і споруд та прибудинкових територій  – 22,7 млн.грн. (15,0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№ 976 «Про затвердження Порядку погашення реструктуризованої заборгованості та внесення поточних платежів за житлово-комунальні послуги»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ес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3р. з населенням було укладено 40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182,5 тис.грн., а сума внесення платежів з урахуванням довгострокових договорів, склала у вересні 2013р.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84,3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начальника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/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http://www.vn.ukrstat.gov.ua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3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вересні </w:t>
      </w:r>
      <w:r>
        <w:rPr>
          <w:b/>
          <w:sz w:val="28"/>
          <w:lang w:val="uk-UA"/>
        </w:rPr>
        <w:t>2013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96"/>
        <w:gridCol w:w="1247"/>
        <w:gridCol w:w="1181"/>
        <w:gridCol w:w="1220"/>
        <w:gridCol w:w="1153"/>
        <w:gridCol w:w="1220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06663,9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0131,6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41829,9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6502,6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5,8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065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882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922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12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16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4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4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6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32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9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62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6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5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4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03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9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15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1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6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6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3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5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9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8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9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2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2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1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8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6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556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52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73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1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20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2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38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96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</w:rPr>
              <w:t>163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1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8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1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8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4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62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83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22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4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5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04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57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5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5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6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4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5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0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8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76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4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9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5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9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1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1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06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2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95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8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1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4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2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5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4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1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8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1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7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5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9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5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35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7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3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3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7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2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4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8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5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5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0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7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</w:t>
      </w:r>
    </w:p>
    <w:p>
      <w:pPr>
        <w:pStyle w:val="Style11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вересень 2013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2304"/>
        <w:gridCol w:w="230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50968,5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02,5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8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164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53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02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1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53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9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65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0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4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3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9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7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9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60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3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55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2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9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7</w:t>
            </w:r>
          </w:p>
        </w:tc>
      </w:tr>
      <w:tr>
        <w:trPr>
          <w:trHeight w:val="167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79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2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1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3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8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На кінець </w:t>
      </w:r>
      <w:r>
        <w:rPr>
          <w:sz w:val="22"/>
          <w:szCs w:val="22"/>
          <w:lang w:val="uk-UA"/>
        </w:rPr>
        <w:t>верес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</w:t>
      </w:r>
      <w:r>
        <w:rPr>
          <w:sz w:val="22"/>
          <w:szCs w:val="22"/>
        </w:rPr>
        <w:t>2</w:t>
      </w:r>
      <w:r>
        <w:rPr>
          <w:color w:val="0000FF"/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>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</w:t>
      </w:r>
      <w:r>
        <w:rPr>
          <w:sz w:val="22"/>
          <w:szCs w:val="22"/>
        </w:rPr>
        <w:t>838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6 тис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грн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Крім того, загальна сума заборгованості скоригована за рахунок часткового списання заборгованості минулих періодів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об'є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55:00Z</dcterms:created>
  <dc:creator>I.Golovata</dc:creator>
  <dc:description/>
  <dc:language>en-US</dc:language>
  <cp:lastModifiedBy>O.Prisyazhna</cp:lastModifiedBy>
  <cp:lastPrinted>2013-05-30T09:35:00Z</cp:lastPrinted>
  <dcterms:modified xsi:type="dcterms:W3CDTF">2013-10-30T12:55:00Z</dcterms:modified>
  <cp:revision>2</cp:revision>
  <dc:subject/>
  <dc:title/>
</cp:coreProperties>
</file>