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447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122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жовтня 2013 року</w:t>
      </w:r>
    </w:p>
    <w:tbl>
      <w:tblPr>
        <w:tblW w:w="107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58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9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3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4,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жовт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8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9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3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4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жовт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  <w:gridCol w:w="864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454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8154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6,7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513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8,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865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6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6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7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8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3"/>
        <w:ind w:left="-360" w:hanging="148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</w:t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Незначні  розбіжності пояснюються округленням даних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жовт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62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жовт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216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8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жовт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ерес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верес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45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6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6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7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8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1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vertAlign w:val="superscript"/>
        </w:rPr>
        <w:t>*</w:t>
      </w:r>
      <w:r>
        <w:rPr/>
        <w:t>Незначні  розбіжності пояснюються округленням даних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жовт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верес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,7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жовт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62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верес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5:03:00Z</dcterms:created>
  <dc:creator>V.Sadovenko</dc:creator>
  <dc:description/>
  <cp:keywords/>
  <dc:language>en-US</dc:language>
  <cp:lastModifiedBy>T.Bogdan</cp:lastModifiedBy>
  <cp:lastPrinted>2013-10-28T10:28:00Z</cp:lastPrinted>
  <dcterms:modified xsi:type="dcterms:W3CDTF">2013-10-28T15:03:00Z</dcterms:modified>
  <cp:revision>2</cp:revision>
  <dc:subject/>
  <dc:title/>
</cp:coreProperties>
</file>