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ru-RU"/>
        </w:rPr>
        <w:t>.10</w:t>
      </w:r>
      <w:r>
        <w:rPr>
          <w:sz w:val="28"/>
          <w:szCs w:val="28"/>
        </w:rPr>
        <w:t>.2013 № 05.1-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1176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rPr/>
      </w:pPr>
      <w:r>
        <w:rPr>
          <w:lang w:val="uk-UA"/>
        </w:rPr>
        <w:t xml:space="preserve">у вересні 2013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За січень–вересень 2013р. обсяг послуг, реалізованих підприємствами сфери послуг Вінницької області, становив 3110,2 млн.грн. У середньому одним підприємством області було реалізовано послуг на 2953,7 тис.грн. Значення цього показника було найбільшим на підприємствах міста Хмільника та Немирівського району  (відповідно 4316,4 тис.грн. і 4107,4 тис.грн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дним мешканцем області у січні–вересні п.р. у середньому спожито послуг на 1914,1 грн. Найвищий цей показник у містах Хмільнику (5807,6 грн.), Вінниці        (2661,4 грн.), Козятині (1809,0 грн.). Найнижчий рівень споживання послуг у Ямпільському  та Чечельницькому районах – 122,4 грн. та 113,5 грн. на 1 особу відповідно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 вересні 2013р. обсяг послуг, реалізованих споживачам підприємствами сфери послуг, становив 364,1 млн.грн. Частка послуг, реалізованих населенню, становила 21,9% загального обсягу реалізованих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труктурі послуг найбільшу питому вагу займають послуги з інформації та телекомунікацій – 40,9%, послуги транспорту, складського господарства, поштової та кур’єрської діяльності – 33,0%, послуги з професійної, наукової та технічної діяльності – 5,7%. Найменшу питому вагу займають послуги мистецтва, спорту, розваг та відпочинку та послуги з тимчасового розміщування й організації харчування – відповідно 0,1% та 0,2% загального обсягу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вересень </w:t>
      </w:r>
      <w:r>
        <w:rPr/>
        <w:t>2013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501"/>
        <w:gridCol w:w="1501"/>
        <w:gridCol w:w="1501"/>
        <w:gridCol w:w="1501"/>
      </w:tblGrid>
      <w:tr>
        <w:trPr/>
        <w:tc>
          <w:tcPr>
            <w:tcW w:w="3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11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20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3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920,7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0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06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3674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323448,0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2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47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20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/>
            </w:pPr>
            <w:r>
              <w:rPr>
                <w:szCs w:val="24"/>
              </w:rPr>
              <w:t>27146,6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6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2624,4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3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7634,1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51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2437,7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2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72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00227,4</w:t>
            </w:r>
          </w:p>
        </w:tc>
      </w:tr>
      <w:tr>
        <w:trPr/>
        <w:tc>
          <w:tcPr>
            <w:tcW w:w="9464" w:type="dxa"/>
            <w:gridSpan w:val="5"/>
            <w:tcBorders/>
            <w:vAlign w:val="center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3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2665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1,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98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3404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9,4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95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799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6,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339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1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2,1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78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7,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5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3,9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9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2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9,8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6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1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center" w:pos="1210" w:leader="none"/>
                <w:tab w:val="right" w:pos="170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2,4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9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2,4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9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8,4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3,5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6,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5,5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5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2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6,3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2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3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6,0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4,3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2,7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4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1,4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8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,5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8,7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4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9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6,6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Хміль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9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6,7</w:t>
            </w:r>
          </w:p>
        </w:tc>
      </w:tr>
      <w:tr>
        <w:trPr>
          <w:trHeight w:val="197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рні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,1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чель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,0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Шаргород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8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6,9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Ям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0,9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13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85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91,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  <w:sz w:val="24"/>
          <w:szCs w:val="24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1 </w:t>
      </w:r>
      <w:r>
        <w:rPr/>
        <w:t>У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>
          <w:rStyle w:val="PageNumber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начальника                                                  С.В.Рибалко                     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/>
        <w:t>Довідки за телефоном:  52 57 66</w:t>
      </w:r>
    </w:p>
    <w:p>
      <w:pPr>
        <w:pStyle w:val="Normal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</w:t>
      </w:r>
      <w:r>
        <w:rPr>
          <w:lang w:val="ru-RU"/>
        </w:rPr>
        <w:t>3</w:t>
      </w:r>
      <w:r>
        <w:rPr>
          <w:rStyle w:val="PageNumber"/>
          <w:lang w:val="ru-RU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L.Fedchishina</cp:lastModifiedBy>
  <dcterms:modified xsi:type="dcterms:W3CDTF">2013-10-23T06:30:00Z</dcterms:modified>
  <cp:revision>1</cp:revision>
  <dc:subject/>
  <dc:title/>
</cp:coreProperties>
</file>