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10.</w:t>
      </w:r>
      <w:r>
        <w:rPr>
          <w:szCs w:val="28"/>
        </w:rPr>
        <w:t>20</w:t>
      </w:r>
      <w:r>
        <w:rPr>
          <w:szCs w:val="28"/>
          <w:lang w:val="ru-RU"/>
        </w:rPr>
        <w:t xml:space="preserve">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323/1179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вересні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09"/>
        <w:rPr/>
      </w:pPr>
      <w:r>
        <w:rPr>
          <w:szCs w:val="24"/>
        </w:rPr>
        <w:t xml:space="preserve">У січні–вересні 2013 року за субсидіями на відшкодування  оплати житлово-комунальних послуг звернулося </w:t>
      </w:r>
      <w:r>
        <w:rPr>
          <w:szCs w:val="24"/>
          <w:lang w:val="ru-RU"/>
        </w:rPr>
        <w:t>32</w:t>
      </w:r>
      <w:r>
        <w:rPr>
          <w:szCs w:val="24"/>
        </w:rPr>
        <w:t>,7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</w:t>
      </w:r>
      <w:r>
        <w:rPr>
          <w:szCs w:val="24"/>
          <w:lang w:val="ru-RU"/>
        </w:rPr>
        <w:t>0,4</w:t>
      </w:r>
      <w:r>
        <w:rPr>
          <w:szCs w:val="24"/>
        </w:rPr>
        <w:t xml:space="preserve">%  </w:t>
      </w:r>
      <w:r>
        <w:rPr>
          <w:szCs w:val="24"/>
          <w:lang w:val="ru-RU"/>
        </w:rPr>
        <w:t>мен</w:t>
      </w:r>
      <w:r>
        <w:rPr>
          <w:szCs w:val="24"/>
        </w:rPr>
        <w:t xml:space="preserve">ше, ніж за цей же період     2012 року). Питома вага звернень сімей, які проживають у міських поселеннях склала 54,7%.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У верес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3,6% від загальної кількості сімей області, що на 0,1 в.п. менше, ніж у вересні    2012 року. 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.Вінниці, Мурованокуриловецькому, Могилів-Подільському,  Чернівецькому, Ямпільському районах  (34,0–5,3%), а найменшу – у</w:t>
      </w:r>
      <w:r>
        <w:rPr/>
        <w:t xml:space="preserve"> Тиврівському,</w:t>
      </w:r>
      <w:r>
        <w:rPr>
          <w:szCs w:val="24"/>
        </w:rPr>
        <w:t xml:space="preserve"> Жмеринському, Липовецькому районах, </w:t>
      </w:r>
      <w:r>
        <w:rPr/>
        <w:t xml:space="preserve"> містах</w:t>
      </w:r>
      <w:r>
        <w:rPr>
          <w:szCs w:val="24"/>
        </w:rPr>
        <w:t xml:space="preserve"> Козятині та Хмільнику (0,01–0,2%). </w:t>
      </w:r>
    </w:p>
    <w:p>
      <w:pPr>
        <w:pStyle w:val="2"/>
        <w:ind w:firstLine="709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 xml:space="preserve">ю у вересні 2013 року збільшився у порівнянні з відповідним періодом   2012 року  </w:t>
      </w:r>
      <w:r>
        <w:rPr>
          <w:szCs w:val="24"/>
        </w:rPr>
        <w:t>у 3,4 рази</w:t>
      </w:r>
      <w:r>
        <w:rPr>
          <w:szCs w:val="24"/>
          <w:lang w:val="ru-RU"/>
        </w:rPr>
        <w:t xml:space="preserve">   і  становив   42,9 грн.    Серед  </w:t>
      </w:r>
      <w:r>
        <w:rPr>
          <w:szCs w:val="24"/>
        </w:rPr>
        <w:t xml:space="preserve">міст   та  </w:t>
      </w:r>
      <w:r>
        <w:rPr>
          <w:szCs w:val="24"/>
          <w:lang w:val="ru-RU"/>
        </w:rPr>
        <w:t>районів  найбільший розмір спостерігався  у Літинському районі, містах Ладижині, Вінниці</w:t>
      </w:r>
      <w:r>
        <w:rPr>
          <w:szCs w:val="24"/>
        </w:rPr>
        <w:t xml:space="preserve">, </w:t>
      </w:r>
      <w:r>
        <w:rPr>
          <w:szCs w:val="24"/>
          <w:lang w:val="ru-RU"/>
        </w:rPr>
        <w:t>Чернівецькому районі (178,3–105,4 грн.),  найменший – у місті Хмільнику, Гайсинському, Могилів-Подільському, Калинівському, Вінницькому, Оратівському районах (2,0–4,4 грн.)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вересні поточного року їх частка склала 82,7% усіх сімей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У січні–вересні 2013 року призначено субсидії для відшкодування витрат на оплату житлово-комунальних послуг 30,1 тис. сімей, що становило 92,1% від загальної кількості сімей, які звернулися за субсидіями, з них у міських поселеннях – 16,2 тис. сімей, у сільській місцевості – 13,9 тис. сімей. Порівняно з відповідним періодом 2012 року кількість сімей, яким призначено субсидії, зменшилось на 0,4 тис., або </w:t>
      </w:r>
      <w:r>
        <w:rPr>
          <w:szCs w:val="24"/>
        </w:rPr>
        <w:t>на 1,4%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гальна сума субсидій, призначених сім’ям для відшкодування витрат на оплату житлово-комунальних послуг у січні–вересні 2013 року, становила 1951,2 тис.грн., що на 508,6 тис.грн. менше відповідного показника 2012 року, з неї у міських поселеннях  – 1663,7 тис.грн., у сільській місцевості – 287,5 тис.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допомогою на придбання твердого палива і скрапленого газу готівкою у січні–вересні 2013 року звернулося 34,3 тис. сімей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Призначено субсидій 31,5 тис. сімей на суму 21815,8 тис.грн. у міській місцевості – 2,5 тис. сімей на суму 2117,8 тис.грн., в сільській місцевості – 29,0 тис. сімей на суму   19698,0 тис.грн. Субсидії  призначені 91,9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вересні 2013р. становила  740,1 грн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ічні–верес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1353,5 тис.грн., за відповідний період 2012 року –               16703,3 тис.грн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3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вересе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9"/>
        <w:gridCol w:w="931"/>
        <w:gridCol w:w="1049"/>
        <w:gridCol w:w="931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верес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верес</w:t>
            </w:r>
            <w:r>
              <w:rPr>
                <w:sz w:val="24"/>
                <w:szCs w:val="24"/>
              </w:rPr>
              <w:t>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34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33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1,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2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вересень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9"/>
        <w:gridCol w:w="931"/>
        <w:gridCol w:w="1049"/>
        <w:gridCol w:w="931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верес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верес</w:t>
            </w:r>
            <w:r>
              <w:rPr>
                <w:sz w:val="24"/>
                <w:szCs w:val="24"/>
              </w:rPr>
              <w:t>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90</w:t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27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5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9,6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4:00Z</dcterms:created>
  <dc:creator>N.Dehtyareva</dc:creator>
  <dc:description/>
  <dc:language>en-US</dc:language>
  <cp:lastModifiedBy>O.Prisyazhna</cp:lastModifiedBy>
  <cp:lastPrinted>2012-04-20T11:31:00Z</cp:lastPrinted>
  <dcterms:modified xsi:type="dcterms:W3CDTF">2013-10-21T14:04:00Z</dcterms:modified>
  <cp:revision>2</cp:revision>
  <dc:subject/>
  <dc:title/>
</cp:coreProperties>
</file>