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.10.201</w:t>
            </w:r>
            <w:r>
              <w:rPr>
                <w:lang w:val="en-US"/>
              </w:rPr>
              <w:t>3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6/1162</w:t>
            </w:r>
            <w:r>
              <w:rPr>
                <w:lang w:val="en-US"/>
              </w:rPr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вересні 201</w:t>
      </w:r>
      <w:r>
        <w:rPr>
          <w:sz w:val="28"/>
        </w:rPr>
        <w:t>3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2</w:t>
      </w:r>
      <w:r>
        <w:rPr>
          <w:sz w:val="28"/>
          <w:lang w:val="uk-UA"/>
        </w:rPr>
        <w:t>р. зросло на 3,1%, у т.ч. в аграрних підприємствах – на 5,6%, господарствах населення – на 0,8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072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265.8pt" filled="f" o:ole="">
            <v:imagedata r:id="rId4" o:title=""/>
          </v:shape>
          <o:OLEObject Type="Embed" ProgID="" ShapeID="ole_rId3" DrawAspect="Content" ObjectID="_613695682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>За січень–вересень п.р. загальний обсяг виробництва продукції рослинництва порівняно з відповідним періодом 2012р. знизився на 9,9%, у т.ч. в сільськогосподарських підприємствах – на 20,0%, при цьому в господарствах населення зріс на 0,7%.</w:t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jc w:val="both"/>
        <w:rPr>
          <w:szCs w:val="28"/>
          <w:lang w:val="en-US"/>
        </w:rPr>
      </w:pPr>
      <w:r>
        <w:rPr>
          <w:szCs w:val="28"/>
        </w:rPr>
        <w:t xml:space="preserve">                </w:t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szCs w:val="28"/>
          <w:lang w:val="en-US"/>
        </w:rPr>
        <w:t xml:space="preserve">                  </w:t>
      </w:r>
      <w:r>
        <w:rPr>
          <w:szCs w:val="28"/>
        </w:rPr>
        <w:t xml:space="preserve">  </w:t>
      </w:r>
      <w:r>
        <w:rPr>
          <w:szCs w:val="28"/>
        </w:rPr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жовтня 2013 року</w:t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7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62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24"/>
              <w:tabs>
                <w:tab w:val="clear" w:pos="8364"/>
              </w:tabs>
              <w:ind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1</w:t>
            </w: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10"/>
                <w:sz w:val="24"/>
                <w:szCs w:val="24"/>
              </w:rPr>
              <w:t>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24"/>
              <w:tabs>
                <w:tab w:val="clear" w:pos="8364"/>
              </w:tabs>
              <w:ind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1</w:t>
            </w: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10"/>
                <w:sz w:val="24"/>
                <w:szCs w:val="24"/>
              </w:rPr>
              <w:t>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24"/>
              <w:tabs>
                <w:tab w:val="clear" w:pos="8364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1</w:t>
            </w: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10"/>
                <w:sz w:val="24"/>
                <w:szCs w:val="24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</w:t>
            </w:r>
          </w:p>
          <w:p>
            <w:pPr>
              <w:pStyle w:val="Normal1"/>
              <w:ind w:hanging="6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9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7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початку жнив господарствами усіх категорій зернові та зернобобові культури (включаючи кукурудзу) скошено та обмолочено на площі 547,7 тис.га, що складає 61,6% площ, посіяних під урожай 2013р. (проти 73,5% у відповідному періоді минулого року). Із зібраної площі одержано 2391,9 тис.т зерна (у початково оприбуткованій вазі), у т.ч. сільськогосподарськими підприємствами намолочено 1867,5 тис.т, господарствами населення – 524,4 тис.т. У середньому з 1 га обмолоченої площі одержано по 43,7 ц зерна, у т.ч. аграрними підприємствами – по  43,0 ц, господарствами населення – по 46,3 ц. 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вересень 2013р. господарствами всіх форм господарювання зібрано 253,1 тис.т кукурудзи на зерно при середній урожайності 79,3 ц з га; насіння соняшнику – 135,2 тис.т при урожайності 31,0 ц з га; цукрових буряків – 438,3 тис.т при урожайності 371 ц з га, ріпаку – 253,6 тис.т при середній урожайності 27,8 ц з 1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сподарствами усіх категорій накопано 1659,8 тис.т картоплі (по 163 ц з 1 га); овочів відкритого ґрунту зібрано </w:t>
      </w:r>
      <w:r>
        <w:rPr>
          <w:sz w:val="28"/>
          <w:lang w:val="uk-UA"/>
        </w:rPr>
        <w:t xml:space="preserve">330,1 тис.т </w:t>
      </w:r>
      <w:r>
        <w:rPr>
          <w:sz w:val="28"/>
          <w:szCs w:val="28"/>
          <w:lang w:val="uk-UA"/>
        </w:rPr>
        <w:t>(по 197 ц з 1 га)</w:t>
      </w:r>
      <w:r>
        <w:rPr>
          <w:sz w:val="28"/>
          <w:lang w:val="uk-UA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одоягідні культури зібрано на площі 13,4 тис.га, загальний валовий збір яких склав 146,6 тис.т, при середній урожайності 109,1 ц з 1 га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Станом на 1 жовтня п.р. сільськогосподарськими підприємствами (крім малих) під посіви озимих культур підготовлено ґрунту на площі  256,6 тис.га</w:t>
      </w:r>
      <w:r>
        <w:rPr>
          <w:bCs/>
          <w:sz w:val="28"/>
          <w:lang w:val="uk-UA"/>
        </w:rPr>
        <w:t>; оранку на зяб проведено на площі 139,3 тис.га; озимі на зерно і зелений корм (включаючи ріпак) під урожай 2014р. посіяно на площі 117,0 тис.га, в тому числі зернових культур на зерно – 44,1 тис.га та ріпаку на зерно – 71,2 тис.га. Під посіви цих культур внесено 5,8 тис.т мінеральних (у поживних речовинах) та 83,0 тис.т органічних добрив. У розрахунку на 1 га посівної площі було внесено по 50 кг мінеральних та 1 т органічних добри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січні–вересні п.р. обсяг виробництва продукції тваринництва порівняно з відповідним періодом 2012р. зріс на 41,1%, у т.ч. в аграрних підприємствах – у 2,2 раза, господарствах населення – на 1,2%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жовтня 2013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3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right="-6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11292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ind w:right="141" w:hanging="0"/>
        <w:jc w:val="both"/>
        <w:rPr>
          <w:b w:val="false"/>
          <w:b w:val="false"/>
          <w:bCs/>
          <w:sz w:val="22"/>
          <w:szCs w:val="22"/>
        </w:rPr>
      </w:pPr>
      <w:r>
        <w:rPr/>
        <w:t xml:space="preserve">            </w:t>
      </w:r>
      <w:r>
        <w:rPr>
          <w:b w:val="false"/>
        </w:rPr>
        <w:t xml:space="preserve">На початок </w:t>
      </w:r>
      <w:r>
        <w:rPr>
          <w:b w:val="false"/>
          <w:lang w:val="ru-RU"/>
        </w:rPr>
        <w:t>жовтн</w:t>
      </w:r>
      <w:r>
        <w:rPr>
          <w:b w:val="false"/>
        </w:rPr>
        <w:t>я 201</w:t>
      </w:r>
      <w:r>
        <w:rPr>
          <w:b w:val="false"/>
          <w:lang w:val="ru-RU"/>
        </w:rPr>
        <w:t>3</w:t>
      </w:r>
      <w:r>
        <w:rPr>
          <w:b w:val="false"/>
        </w:rPr>
        <w:t>р. населенням Вінниччини утримувалось 71,</w:t>
      </w:r>
      <w:r>
        <w:rPr>
          <w:b w:val="false"/>
          <w:lang w:val="ru-RU"/>
        </w:rPr>
        <w:t>8</w:t>
      </w:r>
      <w:r>
        <w:rPr>
          <w:b w:val="false"/>
        </w:rPr>
        <w:t xml:space="preserve">% загального поголів’я великої рогатої худоби (торік – </w:t>
      </w:r>
      <w:r>
        <w:rPr>
          <w:b w:val="false"/>
          <w:lang w:val="ru-RU"/>
        </w:rPr>
        <w:t>70,9</w:t>
      </w:r>
      <w:r>
        <w:rPr>
          <w:b w:val="false"/>
        </w:rPr>
        <w:t>%), у т.ч. корів – 79,</w:t>
      </w:r>
      <w:r>
        <w:rPr>
          <w:b w:val="false"/>
          <w:lang w:val="ru-RU"/>
        </w:rPr>
        <w:t>6</w:t>
      </w:r>
      <w:r>
        <w:rPr>
          <w:b w:val="false"/>
        </w:rPr>
        <w:t>% (</w:t>
      </w:r>
      <w:r>
        <w:rPr>
          <w:b w:val="false"/>
          <w:lang w:val="ru-RU"/>
        </w:rPr>
        <w:t>79,9</w:t>
      </w:r>
      <w:r>
        <w:rPr>
          <w:b w:val="false"/>
        </w:rPr>
        <w:t xml:space="preserve">%), свиней – </w:t>
      </w:r>
      <w:r>
        <w:rPr>
          <w:b w:val="false"/>
          <w:lang w:val="ru-RU"/>
        </w:rPr>
        <w:t>69,9</w:t>
      </w:r>
      <w:r>
        <w:rPr>
          <w:b w:val="false"/>
        </w:rPr>
        <w:t xml:space="preserve">% (68,7%), овець та кіз – </w:t>
      </w:r>
      <w:r>
        <w:rPr>
          <w:b w:val="false"/>
          <w:lang w:val="ru-RU"/>
        </w:rPr>
        <w:t>86,9</w:t>
      </w:r>
      <w:r>
        <w:rPr>
          <w:b w:val="false"/>
        </w:rPr>
        <w:t xml:space="preserve">% (85,7%) та птиці – </w:t>
      </w:r>
      <w:r>
        <w:rPr>
          <w:b w:val="false"/>
          <w:lang w:val="ru-RU"/>
        </w:rPr>
        <w:t>46,1</w:t>
      </w:r>
      <w:r>
        <w:rPr>
          <w:b w:val="false"/>
        </w:rPr>
        <w:t>% (61,5%).</w:t>
      </w:r>
    </w:p>
    <w:p>
      <w:pPr>
        <w:pStyle w:val="TextBody"/>
        <w:ind w:firstLine="72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вересні 2013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74"/>
        <w:gridCol w:w="1011"/>
        <w:gridCol w:w="1080"/>
        <w:gridCol w:w="905"/>
        <w:gridCol w:w="975"/>
        <w:gridCol w:w="1151"/>
        <w:gridCol w:w="992"/>
        <w:gridCol w:w="992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3р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3р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3р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246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2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1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,1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</w:tr>
      <w:tr>
        <w:trPr>
          <w:trHeight w:val="24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7,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,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8</w:t>
            </w:r>
          </w:p>
        </w:tc>
      </w:tr>
      <w:tr>
        <w:trPr>
          <w:trHeight w:val="24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,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</w:tr>
      <w:tr>
        <w:trPr>
          <w:trHeight w:val="198" w:hRule="atLeast"/>
          <w:cantSplit w:val="true"/>
        </w:trPr>
        <w:tc>
          <w:tcPr>
            <w:tcW w:w="978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78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7,2% (у 2012р. – 26,3%), свиней – 5,3% (16,8%), птиці всіх видів – 87,4% (56,7%), у т.ч. бройлерів – 86,0% (54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вереснем 2012р. в аграрних підприємствах (крім малих) обсяг вирощування худоби та птиці зріс у 3,4 раза, у тому числі птиці – у 5,0 раза та свиней – на 4,9%, тоді як великої рогатої худоби знизився на 1,7%. Відношення загального обсягу вирощування до реалізації тварин на забій склало 104,4% проти 118,0% у січні–вересні 2012р. Середньодобові прирости на вирощуванні, відгодівлі та нагулі великої рогатої худоби зросли з 513 до 519 г та свиней – з 358 г до 381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р. в аграрних підприємствах (крім малих) було в наявності 244,1 тис.т кормових одиниць кормів усіх видів, що на 17,8% більше, ніж на 1 жовтня 2012р. У розрахунку на одну умовну голову великої худоби припадало по 7,2 проти 8,8 ц к.од. станом на 1 жовтня 2012р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вересні 2013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вересня 2012р. </w:t>
            </w:r>
          </w:p>
        </w:tc>
      </w:tr>
      <w:tr>
        <w:trPr>
          <w:trHeight w:val="650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010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,4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2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7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7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2975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0" w:name="OLE_LINK15"/>
            <w:r>
              <w:rPr>
                <w:sz w:val="24"/>
                <w:szCs w:val="24"/>
                <w:lang w:val="uk-UA"/>
              </w:rPr>
              <w:t>Цукрові буряки (вкл.</w:t>
            </w:r>
          </w:p>
          <w:p>
            <w:pPr>
              <w:pStyle w:val="Normal"/>
              <w:rPr/>
            </w:pPr>
            <w:bookmarkStart w:id="1" w:name="OLE_LINK15"/>
            <w:r>
              <w:rPr>
                <w:sz w:val="24"/>
                <w:szCs w:val="24"/>
                <w:lang w:val="uk-UA"/>
              </w:rPr>
              <w:t>давальницьку сировину)</w:t>
            </w:r>
            <w:bookmarkEnd w:id="1"/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1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6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0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4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3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4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bookmarkStart w:id="2" w:name="OLE_LINK13"/>
      <w:bookmarkStart w:id="3" w:name="OLE_LINK12"/>
      <w:r>
        <w:rPr>
          <w:sz w:val="28"/>
          <w:lang w:val="uk-UA"/>
        </w:rPr>
        <w:t>Станом на 1 жовтня 2013р. в сільськогосподарських підприємствах (крім малих) та підприємствах, що здійснюють зберігання, переробку зернових культур, було в наявності 1133,7 тис.т зерна (на 5,4% менше проти 1 жовтня 2012р.). Безпосередньо в аграрних підприємствах зберігалося 794,1 тис.т зерна. Зернозберігаючі та зернопереробні підприємства мали в наявності 339,6 тис.т зерна.</w:t>
      </w:r>
    </w:p>
    <w:p>
      <w:pPr>
        <w:pStyle w:val="Normal11"/>
        <w:widowControl w:val="false"/>
        <w:ind w:firstLine="720"/>
        <w:jc w:val="both"/>
        <w:rPr/>
      </w:pPr>
      <w:bookmarkStart w:id="4" w:name="OLE_LINK3"/>
      <w:bookmarkEnd w:id="2"/>
      <w:bookmarkEnd w:id="3"/>
      <w:bookmarkEnd w:id="4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1678,1 грн. за 1 тонну, що на 2,5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bookmarkStart w:id="5" w:name="OLE_LINK3"/>
      <w:bookmarkEnd w:id="5"/>
      <w:r>
        <w:rPr>
          <w:sz w:val="28"/>
          <w:szCs w:val="28"/>
          <w:lang w:val="uk-UA"/>
        </w:rPr>
        <w:t>Запаси насіння соняшнику становили 98,9 тис.т, із них безпосередньо в аграрних підприємствах (крім малих) зберігалося 45,8 тис.т, а на підприємствах, що здійснюють його переробку і зберігання – 53,1 тис.т.</w:t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13р. на переробні підприємства загалом надійшло 140,3 тис.т живої ваги худоби та птиці, що у 4,2 раза більше, ніж за відповідний період 2012р. та 386,7 тис.т молока і молочних продуктів (на 2,1% менше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го обсягу надходжень переробними підприємствами від усіх категорій сільськогосподарських товаровиробників закуплено 21,6 тис.т живої ваги худоби та птиці (на 11,4% менше, ніж за січень–вересень 2012р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ереробними підприємствами використано для переробки 118,7 тис.т власно вирощеної худоби та птиці (у 13,2 раза більше, ніж за 9 місяців 2012р.). </w:t>
      </w:r>
      <w:r>
        <w:rPr>
          <w:b/>
          <w:sz w:val="28"/>
          <w:lang w:val="uk-UA"/>
        </w:rPr>
        <w:t xml:space="preserve"> 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гальний обсяг надходжень цукрових буряків на переробні підприємства станом на 1 жовтня 2013р. склав 307,0 тис.т, від усіх категорій сільськогосподарських товаровиробників закуплено 2,2 тис.т цукрових буряків. На переробні підприємства надійшло 301,5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3,4 тис.т цукрових коренів.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/>
      </w:pPr>
      <w:r>
        <w:rPr/>
        <w:t xml:space="preserve">vinstat@vn.ukrstat.gov.ua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ий текст з відступом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3:00Z</dcterms:created>
  <dc:creator>USER0016</dc:creator>
  <dc:description/>
  <dc:language>en-US</dc:language>
  <cp:lastModifiedBy>O.Prisyazhna</cp:lastModifiedBy>
  <cp:lastPrinted>2013-10-17T15:36:00Z</cp:lastPrinted>
  <dcterms:modified xsi:type="dcterms:W3CDTF">2013-10-18T07:43:00Z</dcterms:modified>
  <cp:revision>2</cp:revision>
  <dc:subject/>
  <dc:title/>
</cp:coreProperties>
</file>