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2013 № 03.2–38/</w:t>
      </w:r>
      <w:r>
        <w:rPr>
          <w:sz w:val="28"/>
          <w:szCs w:val="28"/>
          <w:lang w:val="en-US"/>
        </w:rPr>
        <w:t>1147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верес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вересні 2013р. підприємствами області виконано будівельних робіт на суму 921,2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вересні п.р. порівняно з січнем–вереснем 2012р. становив 78,6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3156"/>
      </w:tblGrid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серп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серп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вересня 2012р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вересень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1157</w:t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976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96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38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18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7,5% від загального обсягу, решта – з капітального та поточного ремонтів (16,2% та 6,3% відповідно)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b/>
        </w:rPr>
        <w:t>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вересень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157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8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6:00Z</dcterms:created>
  <dc:creator>TANYA</dc:creator>
  <dc:description/>
  <cp:keywords/>
  <dc:language>en-US</dc:language>
  <cp:lastModifiedBy>T.Bogdan</cp:lastModifiedBy>
  <cp:lastPrinted>2013-08-19T10:35:00Z</cp:lastPrinted>
  <dcterms:modified xsi:type="dcterms:W3CDTF">2013-10-17T12:40:00Z</dcterms:modified>
  <cp:revision>6</cp:revision>
  <dc:subject/>
  <dc:title>КАПІТАЛЬНІ ІНВЕСТИЦІЇ</dc:title>
</cp:coreProperties>
</file>