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7/11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3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За січень–вересень 2013р. транспортом області перевезено 13501,5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0,9% більше, ніж за січень–вересень 2012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0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47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зменшився на 3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 і становив 18447,7 млн.ткм. Вантажооборот залізничного транспорту зменшився на 4,1%, а автомобільного транспорту зріс на 4,5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object w:dxaOrig="9075" w:dyaOrig="41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4619702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вереснем 2012р. збільшилися на 1,0%, </w:t>
      </w:r>
      <w:r>
        <w:rPr>
          <w:sz w:val="28"/>
          <w:lang w:val="uk-UA"/>
        </w:rPr>
        <w:t xml:space="preserve">у т.ч. нафти та нафтопродуктів </w:t>
        <w:br/>
        <w:t xml:space="preserve">(у 11,2 раза), чорних металів (у 3,9 раза),  кам’яного вугілля (на 71,4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вересень 2013р. перевезено </w:t>
        <w:br/>
        <w:t xml:space="preserve">2755,6 тис.т вантажів, </w:t>
      </w:r>
      <w:r>
        <w:rPr>
          <w:sz w:val="28"/>
          <w:lang w:val="uk-UA"/>
        </w:rPr>
        <w:t>що більше, ніж за відповідний період 2012р. на 0,5%</w:t>
      </w:r>
      <w:r>
        <w:rPr>
          <w:sz w:val="28"/>
          <w:szCs w:val="28"/>
          <w:lang w:val="uk-UA"/>
        </w:rPr>
        <w:t xml:space="preserve">.; виконано вантажооборот в обсязі 789,7 млн.ткм, який збільшився на 4,5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верес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194,5 млн. пасажирів, що майже відповідає рівню відповідного періоду минулого року. Пасажирооборот становив 6275,3 млн.пас.км, що на 1,6% менше порівняно з січнем–верес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53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7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8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4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4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object w:dxaOrig="9075" w:dyaOrig="5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14127167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вересень 2013р. відправлено </w:t>
        <w:br/>
        <w:t>22,0 млн. пасажирів. Пасажирооборот становив 4733,9 млн.пас.км і зменшився на 1,9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8,6 млн. пасажирів, що становить 95,4% до січня–верес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45,4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верес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104,0 млн. пасажирів, у т.ч. тролейбусним транспортом – 54,4 млн. пасажирів, трамвайним – 49,5 млн. Обсяги виконаного пасажирообороту становили відповідно 223,2 та 203,1 млн.пас.км. Кількість перевезених пасажирів міським електротранспортом та його пасажирооборот у порівнянні з січнем–вереснем минулого року зросли на 3,7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1:00Z</dcterms:created>
  <dc:creator>Отдел ЕСИС</dc:creator>
  <dc:description/>
  <dc:language>en-US</dc:language>
  <cp:lastModifiedBy>O.Prisyazhna</cp:lastModifiedBy>
  <cp:lastPrinted>2012-05-18T13:21:00Z</cp:lastPrinted>
  <dcterms:modified xsi:type="dcterms:W3CDTF">2013-10-17T14:21:00Z</dcterms:modified>
  <cp:revision>2</cp:revision>
  <dc:subject/>
  <dc:title>ДЕРЖКОМСТАТ УКРАЇНИ</dc:title>
</cp:coreProperties>
</file>