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uk-UA" w:eastAsia="en-US"/>
        </w:rPr>
        <w:t>6.10.2013 № 08.2–28/1150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верес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жовтня 2013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жовтня 2013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верес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12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861,3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28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верес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вересень 2013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ерп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2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275,4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8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5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1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8841,6 т та газойлів (палива дизельного) –  6222,7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13:00Z</dcterms:created>
  <dc:creator>N.Chupira</dc:creator>
  <dc:description/>
  <dc:language>en-US</dc:language>
  <cp:lastModifiedBy>O.Prisyazhna</cp:lastModifiedBy>
  <cp:lastPrinted>2013-02-11T16:52:00Z</cp:lastPrinted>
  <dcterms:modified xsi:type="dcterms:W3CDTF">2013-10-16T11:13:00Z</dcterms:modified>
  <cp:revision>2</cp:revision>
  <dc:subject/>
  <dc:title/>
</cp:coreProperties>
</file>