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84" w:hRule="atLeast"/>
        </w:trPr>
        <w:tc>
          <w:tcPr>
            <w:tcW w:w="396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3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43/1129</w:t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вересні до        серпня 2013р. становив 99,9%, до грудня попереднього року – 98,5%, по Україні, відповідно, 100,0%  та  99,4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52814961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620987420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3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3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6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вересні по відношенню до серпня 2013р. ціни на продукти харчування та безалкогольні напої знизились на 0,3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е (на 3,7%) подешевшали фрукти, серед яких, яблука –              на 15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чі в цілому знизились в ціні на 1,8%, у т.ч. капуста – на 2,7%, овочі, вирощені з їхнього насіння – на 2,4% коренеплоди, цибуля та гриби – на 2,1%. Картопля стала дешевшою на 2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лія соняшникова подешевшала на 2,1%, цукор – на 1,9%, риба та продукти з риби – на 0,9%, рис – на 0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дночас, яйця подорожчали на 15,8%, масло – на 1,7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1,0%, кисломолочна продукція – на 0,6%, молоко – н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зросли на 0,4%, в основному, за рахунок підвищення на 5,4% плати за оренду житл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у сфері транспорту зросли на 0,3%, при цьому, вартість купівлі транспортних засобів підвищилась на 3,3%, паливо і мастила подорожчали на 1,0%. Разом з цим, вартість послуг пасажирського залізничного транспорту знизилась на 3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подорожчання (на 0,5%) відбулось, в основному, за рахунок підвищення на 3,1% плати за навчання на курсах іноземних мов та комп’</w:t>
      </w:r>
      <w:r>
        <w:rPr>
          <w:sz w:val="28"/>
          <w:szCs w:val="28"/>
        </w:rPr>
        <w:t>ютерних</w:t>
      </w:r>
      <w:r>
        <w:rPr>
          <w:sz w:val="28"/>
          <w:szCs w:val="28"/>
          <w:lang w:val="uk-UA"/>
        </w:rPr>
        <w:t xml:space="preserve"> курсах, подорожчання дошкільної та початкової освіти на 2,1% та вартості навчання у середніх навчальних закладах на 1,4%. Водночас, вартість навчання у вищих навчальних закладах знизилась н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509848806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358489996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539811883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0:00Z</dcterms:created>
  <dc:creator>user</dc:creator>
  <dc:description/>
  <dc:language>en-US</dc:language>
  <cp:lastModifiedBy>O.Prisyazhna</cp:lastModifiedBy>
  <cp:lastPrinted>2013-10-08T12:39:00Z</cp:lastPrinted>
  <dcterms:modified xsi:type="dcterms:W3CDTF">2013-10-08T11:20:00Z</dcterms:modified>
  <cp:revision>2</cp:revision>
  <dc:subject/>
  <dc:title/>
</cp:coreProperties>
</file>