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10.01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2/13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через АЗС за грудень 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грудні 2012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– АЗС), що нараховує 318 одиниць, було продано у роздріб світлих нафтопродуктів, газу скрапленого та стисненого для автомобілів на загальну суму </w:t>
        <w:br/>
        <w:t xml:space="preserve">169,8 млн.грн., з якої 100,8 млн.грн. (59,4%)  становив роздрібний товарооборот від продажу бензину моторного, 57,5 млн.грн. (33,9%) – дизельного пального, 3,3 млн.грн. (1,9%) – газу стисненого та 8,2 млн.грн. (4,8%) – газу скрапленог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Бензину моторного було реалізовано 7,0 тис.т, що складає 81,0% обороту грудня 2011р., дизельного пального – 4,8 тис.т (103,9% ), газу стисненого – 0,3 тис.т (73,0%), газу скрапленого – 0,7 тис.т (125,5% )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   обсязі   реалізованого   бензину   45,4%   припадало   на   продаж   бензину   марок  А-94-98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1,1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0-93 та 3,5%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uk-UA"/>
        </w:rPr>
        <w:t xml:space="preserve"> А-72-8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наведено нижче.</w:t>
      </w:r>
    </w:p>
    <w:p>
      <w:pPr>
        <w:pStyle w:val="Normal"/>
        <w:ind w:right="-108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грудень 2012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20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6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36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57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34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4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6,6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січня 2013р. на АЗС у залишках налічувалось 4,2 тис. т бензину моторного, 2,3 тис. т дизельного пального та 0,4 тис.т газу стисненого та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ший заступник начальника                                                                            С.В.Рибал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16" w:before="120" w:after="0"/>
        <w:rPr/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7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57:00Z</dcterms:created>
  <dc:creator>user0011</dc:creator>
  <dc:description/>
  <cp:keywords/>
  <dc:language>en-US</dc:language>
  <cp:lastModifiedBy>T.Bogdan</cp:lastModifiedBy>
  <cp:lastPrinted>2012-12-07T16:16:00Z</cp:lastPrinted>
  <dcterms:modified xsi:type="dcterms:W3CDTF">2013-01-23T14:57:00Z</dcterms:modified>
  <cp:revision>2</cp:revision>
  <dc:subject/>
  <dc:title>Eksp</dc:title>
</cp:coreProperties>
</file>