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103"/>
      </w:tblGrid>
      <w:tr>
        <w:trPr>
          <w:trHeight w:val="134" w:hRule="atLeast"/>
        </w:trPr>
        <w:tc>
          <w:tcPr>
            <w:tcW w:w="2857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/>
              <w:t>21.01.2013 №06</w:t>
            </w:r>
            <w:r>
              <w:rPr>
                <w:lang w:val="en-US"/>
              </w:rPr>
              <w:t>-</w:t>
            </w:r>
            <w:r>
              <w:rPr/>
              <w:t>90/7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грудень 2012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/>
        <w:ind w:firstLine="720"/>
        <w:jc w:val="both"/>
        <w:rPr>
          <w:sz w:val="28"/>
          <w:szCs w:val="28"/>
        </w:rPr>
      </w:pPr>
      <w:bookmarkStart w:id="0" w:name="OLE_LINK4"/>
      <w:bookmarkStart w:id="1" w:name="OLE_LINK3"/>
      <w:bookmarkEnd w:id="1"/>
      <w:r>
        <w:rPr>
          <w:sz w:val="28"/>
          <w:szCs w:val="28"/>
          <w:lang w:val="uk-UA"/>
        </w:rPr>
        <w:t>За попередніми розрахунками, у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р. індекс обсягу сіль</w:t>
        <w:softHyphen/>
        <w:t>сь</w:t>
        <w:softHyphen/>
        <w:t>ко</w:t>
        <w:softHyphen/>
        <w:t>господарського виробництва порівняно з 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склав 96,2%, у т.ч. в аграрних підприємствах – 95,9%, господарствах населення – 96,6%.</w:t>
      </w:r>
      <w:bookmarkEnd w:id="0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bookmarkStart w:id="2" w:name="OLE_LINK3"/>
      <w:bookmarkEnd w:id="2"/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108" w:dyaOrig="54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73.6pt" filled="f" o:ole="">
            <v:imagedata r:id="rId4" o:title=""/>
          </v:shape>
          <o:OLEObject Type="Embed" ProgID="" ShapeID="ole_rId3" DrawAspect="Content" ObjectID="_1309274216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слинництво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ндекс обсягу виробництва продукції рослинництва у 2012р. порівняно з 2011р. склав 91,6%, у т.ч. в </w:t>
      </w:r>
      <w:r>
        <w:rPr>
          <w:sz w:val="28"/>
          <w:lang w:val="uk-UA"/>
        </w:rPr>
        <w:t>аграрних підприємствах</w:t>
      </w:r>
      <w:r>
        <w:rPr>
          <w:sz w:val="28"/>
          <w:szCs w:val="28"/>
          <w:lang w:val="uk-UA"/>
        </w:rPr>
        <w:t xml:space="preserve"> –89,8%, господарствах населення – 94,7%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гальна посівна площа області до рівня 2011р. зросла на 1,1% і склала 1613,2 тис.га, в тому числі аграрними підприємствами посіяно 1220,5 тис.га, господарствами населення – 392,7 тис.га. Найбільшу питому вагу 54% у структурі посівних площ займають зернові та зернобобові культури, 28% – технічні, 10% – кормові, 8% – картопля та овоче-баштанні.</w:t>
      </w:r>
    </w:p>
    <w:p>
      <w:pPr>
        <w:pStyle w:val="Heading"/>
        <w:tabs>
          <w:tab w:val="left" w:pos="72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rPr>
          <w:szCs w:val="28"/>
        </w:rPr>
      </w:pPr>
      <w:r>
        <w:rPr>
          <w:szCs w:val="28"/>
        </w:rPr>
        <w:t xml:space="preserve">Збирання врожаю сільськогосподарських культур </w:t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>
          <w:szCs w:val="28"/>
        </w:rPr>
        <w:t xml:space="preserve">в усіх категоріях господарств у 2012 році </w:t>
      </w:r>
    </w:p>
    <w:p>
      <w:pPr>
        <w:pStyle w:val="Heading"/>
        <w:tabs>
          <w:tab w:val="left" w:pos="720" w:leader="none"/>
        </w:tabs>
        <w:spacing w:before="0" w:after="0"/>
        <w:rPr>
          <w:szCs w:val="28"/>
        </w:rPr>
      </w:pPr>
      <w:r>
        <w:rPr>
          <w:szCs w:val="28"/>
        </w:rPr>
        <w:t>(попередні дані)</w:t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938"/>
        <w:gridCol w:w="1134"/>
        <w:gridCol w:w="992"/>
        <w:gridCol w:w="1089"/>
        <w:gridCol w:w="1171"/>
        <w:gridCol w:w="1315"/>
      </w:tblGrid>
      <w:tr>
        <w:trPr>
          <w:trHeight w:val="411" w:hRule="atLeast"/>
        </w:trPr>
        <w:tc>
          <w:tcPr>
            <w:tcW w:w="2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8364"/>
              </w:tabs>
              <w:spacing w:lineRule="auto" w:line="252"/>
              <w:ind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аловий збір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8364"/>
              </w:tabs>
              <w:spacing w:lineRule="auto" w:line="252"/>
              <w:ind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ібрана площ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8364"/>
              </w:tabs>
              <w:spacing w:lineRule="auto" w:line="252"/>
              <w:ind w:left="-182" w:right="-108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рожайність</w:t>
            </w:r>
          </w:p>
        </w:tc>
      </w:tr>
      <w:tr>
        <w:trPr>
          <w:trHeight w:val="155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-152" w:hanging="0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auto" w:line="252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  </w:t>
            </w:r>
          </w:p>
          <w:p>
            <w:pPr>
              <w:pStyle w:val="Normal"/>
              <w:spacing w:lineRule="auto" w:line="252"/>
              <w:ind w:left="-72" w:right="-119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auto" w:line="252"/>
              <w:ind w:left="-146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% до       2011 ро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до </w:t>
            </w:r>
          </w:p>
          <w:p>
            <w:pPr>
              <w:pStyle w:val="Normal"/>
              <w:spacing w:lineRule="auto" w:line="252"/>
              <w:ind w:left="-108" w:right="-10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rHeight w:val="556" w:hRule="atLeast"/>
        </w:trPr>
        <w:tc>
          <w:tcPr>
            <w:tcW w:w="2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6217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41,5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7,8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3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6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01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59,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2,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9,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6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77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2,8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0,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1,2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70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86,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2,8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8,4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36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46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7,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,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6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52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2,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3,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68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8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3,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5,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84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83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1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2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4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32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60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66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,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7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2490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52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,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9,3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10,9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52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вазі після дороб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передніми даними усіма категоріями господарств у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р. одержано </w:t>
      </w:r>
      <w:r>
        <w:rPr>
          <w:sz w:val="28"/>
          <w:szCs w:val="28"/>
        </w:rPr>
        <w:t>36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тис.т зерна (включаючи кукурудзу) у вазі після доробки, на площі – 841,5 тис.га, при урожайності по 43,0 ц з га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Сільськогосподарськими підприємствами вироблено 3060,2 тис.т зерна (84% загального валового збору), господарствами населення –    561,6 тис.т (16%). Урожайність зернових культур у 2012р. склала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uk-UA"/>
        </w:rPr>
        <w:t>сільгосппідприємства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о 43,6 ц з 1 га, у господарствах населення – по 40,1 ц з га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У 2012р. господарствами всіх форм господарювання зібрано     2831,7 тис.т цукрових буряків, при середній урожайності 348,7 ц з га, кукурудзи на зерно – 1670,3 тис.т при урожайності 58,4 ц з га; насіння соняшнику – 346,3 тис.т при урожайності 22 ц з га; ріпаку – 115,2 тис.т при середній урожайності 21,9 ц з 1 г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сподарствами усіх категорій накопано 1732,6 тис.т картоплі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по 159,9 ц з 1 га); овочів зібрано </w:t>
      </w:r>
      <w:r>
        <w:rPr>
          <w:sz w:val="28"/>
          <w:lang w:val="uk-UA"/>
        </w:rPr>
        <w:t xml:space="preserve">366,2 тис.т </w:t>
      </w:r>
      <w:r>
        <w:rPr>
          <w:sz w:val="28"/>
          <w:szCs w:val="28"/>
          <w:lang w:val="uk-UA"/>
        </w:rPr>
        <w:t>(по 178,6 ц з 1 га)</w:t>
      </w:r>
      <w:r>
        <w:rPr>
          <w:sz w:val="28"/>
          <w:lang w:val="uk-UA"/>
        </w:rPr>
        <w:t xml:space="preserve">; плодоягідної продукції – 252,2 тис.т </w:t>
      </w:r>
      <w:r>
        <w:rPr>
          <w:sz w:val="28"/>
          <w:szCs w:val="28"/>
          <w:lang w:val="uk-UA"/>
        </w:rPr>
        <w:t>(по 110,9 ц з 1 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Господарствами населення у 2012р. вирощено 99,1% загального урожаю картоплі, 97,4% – овочів, 47,9% – плодів і ягід, 10,5% – цукрових буряків (фабричних) та 5,7% – соняшнику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варинництво.</w:t>
      </w:r>
      <w:r>
        <w:rPr/>
        <w:t xml:space="preserve"> </w:t>
      </w:r>
      <w:r>
        <w:rPr>
          <w:sz w:val="28"/>
          <w:szCs w:val="28"/>
          <w:lang w:val="uk-UA"/>
        </w:rPr>
        <w:t>У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р. індекс обсягу виробництва продукції тваринництва порівняно з 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р. склав 110,6%, у т.ч. в аграрних підприємствах – 142,4%, у господарствах населення – 99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ab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січня 2013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134"/>
        <w:gridCol w:w="1034"/>
        <w:gridCol w:w="1276"/>
        <w:gridCol w:w="1375"/>
      </w:tblGrid>
      <w:tr>
        <w:trPr>
          <w:trHeight w:val="418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6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</w:t>
            </w:r>
          </w:p>
        </w:tc>
      </w:tr>
      <w:tr>
        <w:trPr>
          <w:trHeight w:val="9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2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71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7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368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3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6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,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368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6,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368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368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81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86,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3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24,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91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емпи зміни розраховані з одиниць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селенням Вінниччини н</w:t>
      </w:r>
      <w:r>
        <w:rPr>
          <w:sz w:val="28"/>
          <w:szCs w:val="28"/>
        </w:rPr>
        <w:t xml:space="preserve">а початок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р. утримувалось 67,7% загального поголів’я великої рогатої худоби (торік – 66,5%), у т.ч. корів – 80,1% (80,0%), свиней – 67,5% (70,2%), овець та кіз – 81,8% (79,7%) та птиці – 57,4% (81,0%)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грудні 201</w:t>
      </w:r>
      <w:r>
        <w:rPr>
          <w:b/>
          <w:bCs/>
          <w:szCs w:val="28"/>
          <w:lang w:val="en-US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824"/>
      </w:tblGrid>
      <w:tr>
        <w:trPr>
          <w:trHeight w:val="43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004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грудень 2012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1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1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грудень 2012р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грудня 2011р.</w:t>
            </w:r>
          </w:p>
        </w:tc>
      </w:tr>
      <w:tr>
        <w:trPr>
          <w:trHeight w:val="432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2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,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1</w:t>
            </w:r>
          </w:p>
        </w:tc>
      </w:tr>
      <w:tr>
        <w:trPr>
          <w:trHeight w:val="43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0</w:t>
            </w:r>
          </w:p>
        </w:tc>
      </w:tr>
      <w:tr>
        <w:trPr>
          <w:trHeight w:val="43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1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5</w: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емпи зміни розраховані з одиниць.</w: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20,0%, свиней – 13,2%, птиці всіх видів – 66,6%, у т.ч. бройлерів – 65,2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2011р. в аграрних підприємствах (крім малих) обсяг вирощування худоби та птиці зріс у 1,8 раза, у т.ч. великої рогато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худоби – на 0,5% та птиці – у 3,3 раза. Відношення загального обсягу вирощування до реалізації тварин на забій склало 110,8% проти 104,1% у 2011р. Середньодобові прирости на вирощуванні, відгодівлі та нагулі великої рогатої худоби зросли з 515 до 518 г, свиней –  з 348 г до 371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січня 2013р. в аграрних підприємствах (крім малих) було в наявності 197,6 тис.т кормових одиниць кормів усіх видів. У розрахунку на одну умовну голову великої худоби припадало по 8,5 ц к.од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Довідки за телефоном: 52 57 68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5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26:00Z</dcterms:created>
  <dc:creator>USER0016</dc:creator>
  <dc:description/>
  <cp:keywords/>
  <dc:language>en-US</dc:language>
  <cp:lastModifiedBy>T.Bogdan</cp:lastModifiedBy>
  <cp:lastPrinted>2013-01-21T14:56:00Z</cp:lastPrinted>
  <dcterms:modified xsi:type="dcterms:W3CDTF">2013-01-22T09:26:00Z</dcterms:modified>
  <cp:revision>2</cp:revision>
  <dc:subject/>
  <dc:title> </dc:title>
</cp:coreProperties>
</file>