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р. № 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>.2-72</w:t>
      </w:r>
      <w:r>
        <w:rPr>
          <w:sz w:val="24"/>
          <w:szCs w:val="24"/>
          <w:lang w:val="en-US"/>
        </w:rPr>
        <w:t>/24/7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</w:rPr>
      </w:pPr>
      <w:r>
        <w:rPr>
          <w:b/>
        </w:rPr>
        <w:t>Про надання субсидій населенню області у грудні</w:t>
      </w:r>
      <w:r>
        <w:rPr>
          <w:b/>
          <w:lang w:val="ru-RU"/>
        </w:rPr>
        <w:t xml:space="preserve"> </w:t>
      </w:r>
      <w:r>
        <w:rPr>
          <w:b/>
        </w:rPr>
        <w:t xml:space="preserve">2012 року 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 w:val="28"/>
          <w:szCs w:val="28"/>
        </w:rPr>
        <w:t>У січні–грудні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 за субсидіями на відшкодування оплати житлово-комунальних послуг звернулося 76,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 сімей (на 7</w:t>
      </w:r>
      <w:r>
        <w:rPr>
          <w:sz w:val="28"/>
          <w:szCs w:val="28"/>
          <w:lang w:val="ru-RU"/>
        </w:rPr>
        <w:t>,3</w:t>
      </w:r>
      <w:r>
        <w:rPr>
          <w:sz w:val="28"/>
          <w:szCs w:val="28"/>
        </w:rPr>
        <w:t xml:space="preserve">%  менше, ніж за цей же період 2011 року). Питома вага звернень сімей, які проживають у міських поселеннях склала </w:t>
      </w:r>
      <w:r>
        <w:rPr>
          <w:sz w:val="28"/>
          <w:szCs w:val="28"/>
          <w:lang w:val="ru-RU"/>
        </w:rPr>
        <w:t>64,1</w:t>
      </w:r>
      <w:r>
        <w:rPr>
          <w:sz w:val="28"/>
          <w:szCs w:val="28"/>
        </w:rPr>
        <w:t xml:space="preserve">%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У грудні 2012 року кількість сімей-учасників Програми житлових субсидій, які одержували субсидії для відшкодування витрат на оплату житлово-комунальних послуг, становила 8,2% від загальної кількості сімей області, що лише на 0,3 в.п. менше, ніж у грудні 2011 року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Серед загальної кількості отримувачів субсидій найбільшу питому вагу становили сім’ї, які отримували субсидії в місті Вінниці, Барському, Гайсинському, Теплицькому, Оратівському, Тульчинському та Муровано-Куриловецькому районах (29,3–3,5%), а найменшу – у Крижопільському, Тиврівському, Чечельницькому та Шаргородському  районах   (0,4–1,2%). </w:t>
      </w:r>
    </w:p>
    <w:p>
      <w:pPr>
        <w:pStyle w:val="2"/>
        <w:ind w:firstLine="720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ю у грудні 2012 року збільшився у порівнянні з відповідним періодом 2011 року на 0,2%  і становив 193,9 грн. Найбільший розмір призначеної субсидії спостерігався у містах Хмільнику, Вінниці, Козятині, Могилів-Подільському, а також у Томашпільському, Немирівському, Калинівському та Козятинському районах (786,4–196,4 грн.), найменший – у Ямпільському, Чечельницькому, Піщанському, Крижопільському, Мурованокуриловецькому районах             (2,0–21,8 грн.).</w:t>
      </w:r>
    </w:p>
    <w:p>
      <w:pPr>
        <w:pStyle w:val="2"/>
        <w:ind w:firstLine="720"/>
        <w:rPr/>
      </w:pPr>
      <w:r>
        <w:rPr>
          <w:sz w:val="28"/>
          <w:szCs w:val="28"/>
        </w:rPr>
        <w:t>За кількісним складом сімей</w:t>
        <w:softHyphen/>
        <w:t>-одержувачів субсидій переважають сім'ї з однієї особи, у грудні 2012 року їх частка склала 72,6% усіх сімей.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У січні–грудні 2012 року призначено субсидії для відшкодування витрат на оплату житлово-комунальних послуг 72,2 тис. сімей, що становило 94,5% від загальної кількості сімей, які звернулися за субсидіями, з них у міських поселеннях – 46,9 тис. сімей, у сільській місцевості – 25,3 тис. сімей. </w:t>
      </w:r>
      <w:r>
        <w:rPr>
          <w:sz w:val="28"/>
          <w:szCs w:val="28"/>
          <w:lang w:val="ru-RU"/>
        </w:rPr>
        <w:t xml:space="preserve">Порівняно з відповідним періодом 2011 року кількість сімей, яким призначено субсидії, зменшилась на 3,8 тис., або </w:t>
      </w:r>
      <w:r>
        <w:rPr>
          <w:sz w:val="28"/>
          <w:szCs w:val="28"/>
        </w:rPr>
        <w:t>на 5,0%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>Загальна сума субсидій, призначених сім’ям для відшкодування витрат на оплату житлово-комунальних послуг у січні–грудні 2012 року, становила    10189,6 тис.грн., що на 404,1 тис.грн. менше відповідного показника 2011 року, з неї у міських поселеннях – 8023,5 тис.грн., у сільській місцевості –              2166,1 тис.грн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ab/>
        <w:t>За допомогою на придбання твердого палива і скрапленого газу готівкою у січні–грудні 2012 року звернулося 38,9 тис. сімей.</w:t>
      </w:r>
    </w:p>
    <w:p>
      <w:pPr>
        <w:pStyle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значено субсидій 37,0 тис. сім’ям на суму 28134,1 тис.грн. у міській місцевості – 2,8 тис. сім’ям на суму 2506,7 тис.грн., в сільській місцевості –</w:t>
        <w:br/>
        <w:t>34,2  тис. сім’ям на суму 25627,4 тис.грн. Субсидії  призначені  94,9% сімей  із тих, що звернулися за їх наданням у відділи субсидій. Середня сума призначеної субсидії на одну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ю у грудні  2012р. становила  816,8 грн.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(у грудні 2011р. – 612,4 грн.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січні–грудні 2012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28080,2 тис.грн., за відповідний період 2011 року – 25767,6 тис.грн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ерший заступник начальника                                                            С.В. Рибалко                                              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Довідки за телефоном:    52 57 65</w:t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   </w:t>
      </w:r>
      <w:r>
        <w:rPr>
          <w:sz w:val="18"/>
          <w:szCs w:val="18"/>
        </w:rPr>
        <w:t xml:space="preserve"> </w:t>
      </w:r>
      <w:r>
        <w:rPr/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</w:t>
      </w: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center"/>
        <w:rPr>
          <w:b/>
          <w:b/>
          <w:szCs w:val="28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b/>
          <w:szCs w:val="28"/>
        </w:rPr>
        <w:t xml:space="preserve">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10080" w:leader="none"/>
        </w:tabs>
        <w:ind w:right="-44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>Таблиця 1</w:t>
      </w:r>
      <w:r>
        <w:rPr>
          <w:b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грудень 2012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</w:t>
      </w:r>
      <w:r>
        <w:rPr/>
        <w:t xml:space="preserve">                                                     </w:t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900"/>
        <w:gridCol w:w="1080"/>
        <w:gridCol w:w="900"/>
        <w:gridCol w:w="1260"/>
        <w:gridCol w:w="1080"/>
        <w:gridCol w:w="900"/>
        <w:gridCol w:w="10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  які отримали субсидії   у  грудні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ед-   ній          розмір   призна- чених субсидій    у грудні, грн.</w:t>
            </w:r>
          </w:p>
        </w:tc>
      </w:tr>
      <w:tr>
        <w:trPr>
          <w:trHeight w:val="90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у  гру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у  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у  груд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763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0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2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30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18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03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93,9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9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9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3,7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7,7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8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6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6,0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9,3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8,0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8,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9,0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1,5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3,9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6,4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8,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6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2,3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3,8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4,4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Heading1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6,4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3,7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1,5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5,3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10260" w:leader="none"/>
        </w:tabs>
        <w:ind w:right="-62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>Таблиця 2</w:t>
      </w:r>
      <w:r>
        <w:rPr>
          <w:b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сидії на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за грудень 2012 рок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049"/>
        <w:gridCol w:w="900"/>
        <w:gridCol w:w="1080"/>
        <w:gridCol w:w="931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  які отримали субсидії   у  грудні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ед-   ній          розмір   призна- чених субсидій у  грудні,  грн.</w:t>
            </w:r>
          </w:p>
        </w:tc>
      </w:tr>
      <w:tr>
        <w:trPr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у  гру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у  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у  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Вінницька обла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89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5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69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9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7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813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5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816,8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4,5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67,0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20,0</w:t>
            </w:r>
          </w:p>
        </w:tc>
      </w:tr>
      <w:tr>
        <w:trPr/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85,7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68,0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4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5,9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7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27,5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3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3,5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97,6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5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51,6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7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79,8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61,5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68,6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4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54,8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2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7,0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9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45,0</w:t>
            </w:r>
          </w:p>
        </w:tc>
      </w:tr>
      <w:tr>
        <w:trPr/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30,4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0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6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26,1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6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3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40,4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0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4,6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0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0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30,4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6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5,5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Heading1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99,8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6,6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5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52,8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7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40,8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8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99,6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2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71,3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6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64,3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0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4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52,3</w:t>
            </w:r>
          </w:p>
        </w:tc>
      </w:tr>
      <w:tr>
        <w:trPr>
          <w:trHeight w:val="284" w:hRule="exac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2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46,2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30:00Z</dcterms:created>
  <dc:creator>N.Dehtyareva</dc:creator>
  <dc:description/>
  <cp:keywords/>
  <dc:language>en-US</dc:language>
  <cp:lastModifiedBy>T.Bogdan</cp:lastModifiedBy>
  <cp:lastPrinted>2013-01-21T11:48:00Z</cp:lastPrinted>
  <dcterms:modified xsi:type="dcterms:W3CDTF">2013-01-21T13:30:00Z</dcterms:modified>
  <cp:revision>2</cp:revision>
  <dc:subject/>
  <dc:title/>
</cp:coreProperties>
</file>