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2/</w:t>
      </w:r>
      <w:r>
        <w:rPr>
          <w:sz w:val="28"/>
          <w:szCs w:val="28"/>
        </w:rPr>
        <w:t>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2012 рік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2012р. транспортом області </w:t>
      </w:r>
      <w:r>
        <w:rPr>
          <w:b/>
          <w:sz w:val="28"/>
          <w:szCs w:val="28"/>
          <w:lang w:val="uk-UA"/>
        </w:rPr>
        <w:t>перевезено 18232,0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 xml:space="preserve">, що </w:t>
        <w:br/>
        <w:t>на 7,8% більше, ніж за попередній рік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3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704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8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5704,9 млн.ткм, що на 7,7% більше від обсягу 2011р. Вантажооборот залізничного транспорту збільшився на 7,7%,</w:t>
        <w:br/>
        <w:t>а автомобільного транспорту – на 9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40035247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2011р. збільшилися на 12,5%, у т.ч. кам’яного вугілля (у 2,3 раза), нафти та нафтопродуктів (у 2,2 раза), зерна та продуктів перемолу (в 1,5 раза), чорних металів (на 14,3%), цементу (на 12,8%), будівельних матеріалів (на 9,7%)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2012р. </w:t>
      </w:r>
      <w:r>
        <w:rPr>
          <w:sz w:val="28"/>
          <w:lang w:val="uk-UA"/>
        </w:rPr>
        <w:t xml:space="preserve">перевезено 3810,0 тис.т вантажів, що становить 92,9% до 2011р. Виконано вантажооборот в обсязі </w:t>
        <w:br/>
        <w:t xml:space="preserve">1026,2 млн.ткм, який збільшився проти 2011р. на 9,2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69,6 млн. пасажирів, що на 10,4% більше, ніж за попередній </w:t>
      </w:r>
      <w:r>
        <w:rPr>
          <w:sz w:val="28"/>
          <w:szCs w:val="28"/>
          <w:lang w:val="uk-UA"/>
        </w:rPr>
        <w:t>рік.</w:t>
      </w:r>
      <w:r>
        <w:rPr>
          <w:sz w:val="28"/>
          <w:lang w:val="uk-UA"/>
        </w:rPr>
        <w:t xml:space="preserve"> Пасажирооборот становив </w:t>
        <w:br/>
        <w:t xml:space="preserve">8417,0 млн.пас.км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1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96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0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5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8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8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1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15100531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2012р. відправлено 28,9 млн. пасажирів. Пасажирооборот становив 6309,1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97,2 млн. пасажирів, що становить 98,8% до 2011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65,5 млн. пасажирів і збільшились на 2,6% проти попереднього року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143,6 млн. пасажирів, у т.ч. тролейбусним транспортом – 75,4 млн. пасажирів, </w:t>
        <w:br/>
        <w:t>трамвайним – 68,2 млн. Обсяги виконаного пасажирообороту становили відповідно 309,1 та 279,6 млн.пас.км. Кількість перевезених пасажирів міським електротранспортом та його пасажирооборот у порівнянні з 2011р. зросли майже на чверть (на 24,5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49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01-18T12:49:00Z</dcterms:modified>
  <cp:revision>2</cp:revision>
  <dc:subject/>
  <dc:title>ДЕРЖКОМСТАТ УКРАЇНИ</dc:title>
</cp:coreProperties>
</file>