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1.2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4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груд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804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0955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143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89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67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839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5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13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88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13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3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8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8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4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6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7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1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5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5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8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4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9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96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4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7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7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8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7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9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3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2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3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4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9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0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0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5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4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9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55:00Z</dcterms:created>
  <dc:creator>T.Bogdan</dc:creator>
  <dc:description/>
  <cp:keywords/>
  <dc:language>en-US</dc:language>
  <cp:lastModifiedBy>T.Bogdan</cp:lastModifiedBy>
  <dcterms:modified xsi:type="dcterms:W3CDTF">2013-01-17T13:36:00Z</dcterms:modified>
  <cp:revision>14</cp:revision>
  <dc:subject/>
  <dc:title/>
</cp:coreProperties>
</file>