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124"/>
      </w:tblGrid>
      <w:tr>
        <w:trPr>
          <w:trHeight w:val="1380" w:hRule="atLeast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1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41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361"/>
      </w:tblGrid>
      <w:tr>
        <w:trPr>
          <w:trHeight w:val="81" w:hRule="atLeast"/>
        </w:trPr>
        <w:tc>
          <w:tcPr>
            <w:tcW w:w="418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8.01.2013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1-31/14/5</w:t>
            </w:r>
          </w:p>
        </w:tc>
        <w:tc>
          <w:tcPr>
            <w:tcW w:w="5361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грудні до        листопада 2012р. становив 100,0%, до грудня 2011 року – 99,0%, по Україні</w:t>
      </w:r>
      <w:r>
        <w:rPr>
          <w:sz w:val="28"/>
        </w:rPr>
        <w:t>,</w:t>
      </w:r>
      <w:r>
        <w:rPr>
          <w:sz w:val="28"/>
          <w:lang w:val="uk-UA"/>
        </w:rPr>
        <w:t xml:space="preserve"> відповідно</w:t>
      </w:r>
      <w:r>
        <w:rPr>
          <w:sz w:val="28"/>
        </w:rPr>
        <w:t>,</w:t>
      </w:r>
      <w:r>
        <w:rPr>
          <w:sz w:val="28"/>
          <w:lang w:val="uk-UA"/>
        </w:rPr>
        <w:t xml:space="preserve"> 100,2% та 99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1 – 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6583543" r:id="rId3"/>
        </w:object>
      </w:r>
      <w:r>
        <w:rPr>
          <w:rFonts w:cs="Arial" w:ascii="Arial" w:hAnsi="Arial"/>
          <w:sz w:val="22"/>
          <w:szCs w:val="22"/>
        </w:rPr>
        <w:t>(у % до попереднього місяця)</w:t>
      </w:r>
      <w:r>
        <w:br w:type="page"/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2році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грудня 2011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75875130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76"/>
        <w:gridCol w:w="1544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uk-UA"/>
              </w:rPr>
              <w:t>Груд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uk-UA"/>
              </w:rPr>
              <w:t>листопада 2012р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1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980"/>
        <w:gridCol w:w="1440"/>
      </w:tblGrid>
      <w:tr>
        <w:trPr>
          <w:trHeight w:val="343" w:hRule="atLeast"/>
        </w:trPr>
        <w:tc>
          <w:tcPr>
            <w:tcW w:w="6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uk-UA"/>
              </w:rPr>
              <w:t>Груд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uk-UA"/>
              </w:rPr>
              <w:t>листопада 2012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1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поживчому ринку області у грудні по відношенню до листопада 2012р. ціни на продукти харчування та безалкогольні напої знизились н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2,3%) подешевшав рис, цукор знизився в ціні на 2,2%, масло – на 0,6%, хліб і хлібопродукти – на 0,4%, кисломолочна продукція – на 0,3%, риба та продукти з риби – на 0,2%. Водночас, яйця подорожчали на 3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фрукти в цілому знизились на 1,4%, у т.ч. цитрусові подешевшали на 3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в цілому подорожчали на 1,8%, при цьому овочі, вирощені з їхнього насіння – на 7,5%, капуста – на 2,2%. Картопля зросла в ціні на 1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рифи на житло, воду, електроенергію, газ та інші види палива та ціни</w:t>
      </w:r>
      <w:r>
        <w:rPr>
          <w:sz w:val="28"/>
          <w:szCs w:val="28"/>
        </w:rPr>
        <w:t>(тарифи)</w:t>
      </w:r>
      <w:r>
        <w:rPr>
          <w:sz w:val="28"/>
          <w:szCs w:val="28"/>
          <w:lang w:val="uk-UA"/>
        </w:rPr>
        <w:t xml:space="preserve">  у сфері освіти залишились на рівні попереднього місяц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стали дешевшими</w:t>
      </w:r>
      <w:r>
        <w:rPr>
          <w:sz w:val="28"/>
          <w:szCs w:val="28"/>
        </w:rPr>
        <w:t xml:space="preserve"> на 0,3%, у т.ч. фармацевтична продукція подешевшала н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у сфері транспорту знизились на 0,1%, у т.ч. паливо і мастила стали дешевшими на 0,2%. Вартість послуг залізничного пасажирського транспорту зросла н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,2% подешевшали предмети домашнього вжитку, побутової техніки та поточного утримання житл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2102420913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1–2012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398370423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транспорт 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299457698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7:00Z</dcterms:created>
  <dc:creator>user</dc:creator>
  <dc:description/>
  <cp:keywords/>
  <dc:language>en-US</dc:language>
  <cp:lastModifiedBy>T.Bogdan</cp:lastModifiedBy>
  <cp:lastPrinted>2012-12-26T16:37:00Z</cp:lastPrinted>
  <dcterms:modified xsi:type="dcterms:W3CDTF">2013-01-09T13:17:00Z</dcterms:modified>
  <cp:revision>2</cp:revision>
  <dc:subject/>
  <dc:title/>
</cp:coreProperties>
</file>