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144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533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84" w:hRule="atLeast"/>
        </w:trPr>
        <w:tc>
          <w:tcPr>
            <w:tcW w:w="432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2013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11-31/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76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96</w:t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before="120" w:after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січні 2013р. до        грудня 2012р. становив 100,1%, по Україні – 100,2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8820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41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99943119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3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2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326402855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2880"/>
      </w:tblGrid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uk-UA"/>
              </w:rPr>
              <w:t>Січень 2013р. до</w:t>
            </w:r>
          </w:p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3060"/>
      </w:tblGrid>
      <w:tr>
        <w:trPr>
          <w:trHeight w:val="706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Січень 2013р. до</w:t>
            </w:r>
          </w:p>
          <w:p>
            <w:pPr>
              <w:pStyle w:val="Normal"/>
              <w:ind w:right="152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січні 2013р. по відношенню до грудня 2012р. ціни на продукти харчування та безалкогольні напої залишились на рівні грудня 2012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е (на 2,3%) подешевшав цукор, на 0,4% – кисломолочна продукція, на 0,3% – олія соняшникова, на 0,2% – м’</w:t>
      </w:r>
      <w:r>
        <w:rPr>
          <w:sz w:val="28"/>
          <w:szCs w:val="28"/>
        </w:rPr>
        <w:t>ясо та м’ясопродукти</w:t>
      </w:r>
      <w:r>
        <w:rPr>
          <w:sz w:val="28"/>
          <w:szCs w:val="28"/>
          <w:lang w:val="uk-UA"/>
        </w:rPr>
        <w:t xml:space="preserve"> та інші їстівні тваринні жири, на 0,1% – риба та продукти з риб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укти в цілому подешевшали на 0,8%, серед яких банани – на 1,6%, цитрусові – на 1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вочі загалом подорожчали на 2,6%, у т.ч. капуста – на 7,1%, овочі, вирощені з їхнього насіння – на 4,1%, коренеплоди, цибуля та гриби – на 2,9%. Картопля зросла в ціні на 2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0,4%, серед яких тютюнові – на 1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непродовольчих товарів предмети домашнього вжитку, побутової техніки та поточного утримання житла подешевшали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фері транспорту відбулось зниження цін на 0,3%, при цьому паливо та мастила подешевшали на 1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ни (тарифи) на послуги відпочинку і культури знизились на 0,2%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879066381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8712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.6pt;height:270pt" filled="f" o:ole="">
            <v:imagedata r:id="rId10" o:title=""/>
          </v:shape>
          <o:OLEObject Type="Embed" ProgID="" ShapeID="ole_rId9" DrawAspect="Content" ObjectID="_410393586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1707088807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38:00Z</dcterms:created>
  <dc:creator>user</dc:creator>
  <dc:description/>
  <cp:keywords/>
  <dc:language>en-US</dc:language>
  <cp:lastModifiedBy>T.Bogdan</cp:lastModifiedBy>
  <cp:lastPrinted>2013-02-07T12:34:00Z</cp:lastPrinted>
  <dcterms:modified xsi:type="dcterms:W3CDTF">2013-02-07T15:39:00Z</dcterms:modified>
  <cp:revision>3</cp:revision>
  <dc:subject/>
  <dc:title/>
</cp:coreProperties>
</file>