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3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>.2012 № 05.1-62/</w:t>
      </w:r>
      <w:r>
        <w:rPr>
          <w:sz w:val="28"/>
          <w:szCs w:val="28"/>
          <w:lang w:val="en-US"/>
        </w:rPr>
        <w:t>918</w:t>
      </w:r>
      <w:r>
        <w:rPr>
          <w:sz w:val="28"/>
          <w:szCs w:val="2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серп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серпень 2012р. транспортом області </w:t>
      </w:r>
      <w:r>
        <w:rPr>
          <w:b/>
          <w:sz w:val="28"/>
          <w:szCs w:val="28"/>
          <w:lang w:val="uk-UA"/>
        </w:rPr>
        <w:t>перевезено 11593,8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3,5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9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0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43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7004,8 млн.ткм, що на 11,5% більше від обсягу січня–серпня 2011р. Вантажооборот залізничного транспорту збільшився на 11,6%, а автомобільного транспорту – на 10,0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56419682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липнем 2011р. збільшилися на 20,4%, у т.ч. нафти та нафтопродуктів                 (у 1,9 раза), кам’яного вугілля (в 1,8 раза), зерна та продуктів перемолу              (в 1,7 раза), цементу (на 23,7%), будівельних матеріалів (на 20,9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брухту чорних металів </w:t>
        <w:br/>
        <w:t xml:space="preserve">(на 31,6%), лісових вантажів (на 19,8%), хімічних та мінеральних добрив </w:t>
        <w:br/>
        <w:t xml:space="preserve">(на 18,9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серпень 2012р. </w:t>
      </w:r>
      <w:r>
        <w:rPr>
          <w:sz w:val="28"/>
          <w:lang w:val="uk-UA"/>
        </w:rPr>
        <w:t xml:space="preserve">перевезено </w:t>
        <w:br/>
        <w:t xml:space="preserve">2410,0 тис.т вантажів, що на 6,7% менше обсягу перевезень вантажів у січні–серпні </w:t>
      </w:r>
      <w:r>
        <w:rPr>
          <w:sz w:val="28"/>
          <w:szCs w:val="28"/>
          <w:lang w:val="uk-UA"/>
        </w:rPr>
        <w:t>2011р.,</w:t>
      </w:r>
      <w:r>
        <w:rPr>
          <w:sz w:val="28"/>
          <w:lang w:val="uk-UA"/>
        </w:rPr>
        <w:t xml:space="preserve"> виконано вантажооборот в обсязі 661,5 млн.ткм, який збільшився на 10,0%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серп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69,7 млн. пасажирів та виконано пасажирську роботу в обсязі 5716,5 млн.пас.км, що відповідно на 5,5% більше та на 2,9% менше, ніж за січень–серпень</w:t>
      </w:r>
      <w:r>
        <w:rPr>
          <w:sz w:val="28"/>
          <w:szCs w:val="28"/>
          <w:lang w:val="uk-UA"/>
        </w:rPr>
        <w:t xml:space="preserve"> минулого року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серпня 2011р.</w:t>
            </w:r>
          </w:p>
        </w:tc>
      </w:tr>
      <w:tr>
        <w:trPr>
          <w:trHeight w:val="74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966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1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4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9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0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2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4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1.85pt;width:452.55pt;height:23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01129585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серпень 2012р. відправлено 19,6 млн. пасажирів, що менше, ніж за відповідний період минулого року на 6,0%. Пасажирооборот зменшився на 4,1% і становив 4349,9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63,2 млн. пасажирів, що на 3,9% менше від обсягів перевезень пасажирів у січні–серпні </w:t>
      </w:r>
      <w:r>
        <w:rPr>
          <w:sz w:val="28"/>
          <w:lang w:val="uk-UA"/>
        </w:rPr>
        <w:t>2011р. Перевезення пасажирів автотранспортом фізичних осіб-підприємців зменшилися проти січня–серпня минулого року на 0,7% і становили 42,2 млн. пасажирів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серп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86,8 млн. пасажирів, у т.ч. тролейбусним транспортом – 45,9 млн. пасажирів, трамвайним – 40,9 млн. Обсяги виконаного пасажирообороту становили відповідно 188,2 та 167,8 млн.пас.км. Кількість перевезених пасажирів міським електротранспортом та його пасажирооборот у порівнянні з січнем–серпнем 2011р. зросли на 17,1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>Перший заступник начальника             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7:00Z</dcterms:created>
  <dc:creator>Отдел ЕСИС</dc:creator>
  <dc:description/>
  <cp:keywords/>
  <dc:language>en-US</dc:language>
  <cp:lastModifiedBy>T.Bogdan</cp:lastModifiedBy>
  <cp:lastPrinted>2012-04-17T19:42:00Z</cp:lastPrinted>
  <dcterms:modified xsi:type="dcterms:W3CDTF">2012-10-18T09:27:00Z</dcterms:modified>
  <cp:revision>2</cp:revision>
  <dc:subject/>
  <dc:title>ДЕРЖКОМСТАТ УКРАЇНИ</dc:title>
</cp:coreProperties>
</file>