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28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12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 xml:space="preserve"> №0</w:t>
            </w:r>
            <w:r>
              <w:rPr>
                <w:lang w:val="en-US"/>
              </w:rPr>
              <w:t>5.2</w:t>
            </w:r>
            <w:r>
              <w:rPr>
                <w:lang w:val="ru-RU"/>
              </w:rPr>
              <w:t>-72/</w:t>
            </w:r>
            <w:r>
              <w:rPr>
                <w:lang w:val="en-US"/>
              </w:rPr>
              <w:t>380/1526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листопаді </w:t>
      </w:r>
      <w:r>
        <w:rPr>
          <w:szCs w:val="28"/>
        </w:rPr>
        <w:t>2012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У січні–листопаді 2012р. населенням області сплачено за житлово-комунальні послуги,  включаючи  погашення  боргів  попередніх  періодів  742,8 млн.грн., що порівняно з відповідним періодом 2011р. більше на 3,8% (або на 27,2 млн.грн.). Рівень сплати населенням житлово-комунальних послуг становив 103,2% від нарахованих сум у 2012р. та 82,5% від  усієї  суми  нарахувань  (з урахуванням  заборгованості  минулих  років).</w:t>
      </w:r>
    </w:p>
    <w:p>
      <w:pPr>
        <w:pStyle w:val="TextBody"/>
        <w:ind w:firstLine="720"/>
        <w:rPr/>
      </w:pPr>
      <w:r>
        <w:rPr>
          <w:sz w:val="28"/>
          <w:szCs w:val="28"/>
        </w:rPr>
        <w:t>Найбільший рівень сплати у листопаді 2012р. спостерігався у Хмільницькому, Чернівецькому, Ямпільському районах та містах Жмеринці і Хмільнику (149,9–107,8%), найменший – у місті Ладижині та Вінницькому, Теплицькому, Томашпільському, Жмеринському районах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(63,9–78,4%).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листопаді 2012р., порівняно з відповідним періодом 2011р., зменшились на 1,7% і з урахуванням електроенергії (із розрахунку 150 кВт год)  становили 444,20 грн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більшилась у листопаді 2012р. порівняно з жовтнем на 8,9% і становила             165,2 млн.грн., середній термін заборгованості населення за всі послуги склав 2,5 місяця. Найбільшу частку складала заборгованість за газопостачання –    83,2 млн.грн. (50,4%), централізоване опалення та гаряче водопостачання  – 46,6 млн.грн. (28,2%), утримання будинків і споруд та прибудинкових територій  – 23,3 млн.грн. (14,1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№ 976 «Про затвердження Порядку погашення реструктуризованої заборгованості та внесення поточних платежів за житлово-комунальні послуги» у листопаді       2012р. з населенням було укладено 79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299,9 тис.грн., а сума внесення платежів з урахуванням довгострокових договорів, склала у листопаді 2012р. 100,8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силається в порядку інформації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 xml:space="preserve">www. 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,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2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Таблиця </w:t>
      </w:r>
      <w:r>
        <w:rPr>
          <w:sz w:val="24"/>
          <w:szCs w:val="24"/>
        </w:rPr>
        <w:t>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 xml:space="preserve">у листопаді </w:t>
      </w:r>
      <w:r>
        <w:rPr>
          <w:b/>
          <w:sz w:val="28"/>
          <w:lang w:val="uk-UA"/>
        </w:rPr>
        <w:t>2012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96"/>
        <w:gridCol w:w="1247"/>
        <w:gridCol w:w="1181"/>
        <w:gridCol w:w="1220"/>
        <w:gridCol w:w="1153"/>
        <w:gridCol w:w="122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9780,2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758,0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2769,9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77,5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2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25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73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7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6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96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3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9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6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27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7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5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2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листопад 2012 року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179,2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0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69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4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9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5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3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2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листопада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1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796,7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07:00Z</dcterms:created>
  <dc:creator>I.Golovata</dc:creator>
  <dc:description/>
  <cp:keywords/>
  <dc:language>en-US</dc:language>
  <cp:lastModifiedBy>O.Prisyazhna</cp:lastModifiedBy>
  <cp:lastPrinted>2012-06-27T12:27:00Z</cp:lastPrinted>
  <dcterms:modified xsi:type="dcterms:W3CDTF">2012-12-28T11:07:00Z</dcterms:modified>
  <cp:revision>2</cp:revision>
  <dc:subject/>
  <dc:title/>
</cp:coreProperties>
</file>