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.12.2012 № 05.1-62/1509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листопаді 2012 року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lang w:val="uk-UA"/>
        </w:rPr>
        <w:t xml:space="preserve">За січень–листопад 2012р. обсяг послуг, реалізованих підприємствами сфери послуг Вінницької області, становив 3855,0 млн.грн., що склало у порівнянних цінах 91,1% від рівня відповідного періоду минулого року. У середньому одним підприємством області було реалізовано послуг на 3473,0 тис.грн. Значення цього показника було найбільшим на підприємствах міста Козятина та Немирівського району (відповідно 12800,7 тис.грн. і 4843,3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листопаді п.р. обсяг послуг, реалізованих споживачам підприємствами сфери послуг, становив 391,2 млн.грн., або 84,8% (у порівнянних цінах) від рівня відповідного місяця минулого року. Частка послуг, реалізованих населенню, збільшилася на 2,8 в.п. і становила 21,8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uk-UA"/>
        </w:rPr>
        <w:t>Упродовж листопада 2012р. у структурі обсягу реалізованих послуг за видами економічної діяльності порівняно з відповідним місяцем 2011р. значних змін не відбулося.  На долю послуг різних видів транспорту, пошти та зв’язку припадала левова частка  (68,8%) загального обсягу послуг. Послуги з проведення операцій з нерухомим майном, оренди, інжинірингу та надання послуг підприємцям становили 21,4%, послуги з охорони здоров’я та надання соціальної допомоги –</w:t>
      </w:r>
      <w:r>
        <w:rPr>
          <w:sz w:val="24"/>
        </w:rPr>
        <w:t xml:space="preserve"> </w:t>
      </w:r>
      <w:r>
        <w:rPr>
          <w:sz w:val="24"/>
          <w:lang w:val="uk-UA"/>
        </w:rPr>
        <w:t>4,9% загального обсягу послуг.</w:t>
      </w:r>
    </w:p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Діяльність підприємств сфери нефінансових послуг</w:t>
      </w:r>
    </w:p>
    <w:p>
      <w:pPr>
        <w:pStyle w:val="Subtitle"/>
        <w:rPr/>
      </w:pPr>
      <w:r>
        <w:rPr/>
        <w:t xml:space="preserve">по містах та районах </w:t>
      </w:r>
    </w:p>
    <w:tbl>
      <w:tblPr>
        <w:tblW w:w="97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080"/>
        <w:gridCol w:w="1080"/>
        <w:gridCol w:w="990"/>
        <w:gridCol w:w="990"/>
        <w:gridCol w:w="900"/>
        <w:gridCol w:w="900"/>
        <w:gridCol w:w="900"/>
        <w:gridCol w:w="936"/>
        <w:gridCol w:w="32"/>
      </w:tblGrid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листопад 2011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листопад 2011р.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 2011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 2011р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91225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444715</w:t>
            </w:r>
            <w:r>
              <w:rPr>
                <w:b/>
                <w:color w:val="000000"/>
                <w:sz w:val="22"/>
              </w:rPr>
              <w:t>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54989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057266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5154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4321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91157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45040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739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802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6227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4362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215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156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5075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274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02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690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811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6268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1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5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428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18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1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941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210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523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4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2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02,4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05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73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68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36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7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8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82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90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0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2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53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6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4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9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57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15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431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20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304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230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54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63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551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181,2</w:t>
            </w:r>
          </w:p>
        </w:tc>
      </w:tr>
      <w:tr>
        <w:trPr>
          <w:cantSplit w:val="true"/>
        </w:trPr>
        <w:tc>
          <w:tcPr>
            <w:tcW w:w="9712" w:type="dxa"/>
            <w:gridSpan w:val="10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родовження </w:t>
            </w:r>
          </w:p>
        </w:tc>
      </w:tr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листопад 2011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листопад 2011р.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 2011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 2011р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56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756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415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7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9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8372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80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5641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7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953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975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0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54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49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9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3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669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392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1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5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54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66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05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37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881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759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2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48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26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04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40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25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5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59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51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5078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4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513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395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3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7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39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59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6266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7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664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21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8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80,4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76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36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1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32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266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3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7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70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38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880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7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314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88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9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9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51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01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937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0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17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23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4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06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76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696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34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83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5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7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21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33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874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98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30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1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37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08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29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4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07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4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1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82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0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8561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4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335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168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7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2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73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16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74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06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73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9,4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7,4</w:t>
            </w:r>
          </w:p>
        </w:tc>
      </w:tr>
      <w:tr>
        <w:trPr>
          <w:trHeight w:val="80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797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1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63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87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4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6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76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6089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54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63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8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5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26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45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984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88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67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5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8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67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57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29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41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74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4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1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73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1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9589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2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695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265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1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84,4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64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049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60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71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7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80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71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463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596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80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7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3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33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77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541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30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26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8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3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76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64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37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75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95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7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4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40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01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82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32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6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2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49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99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000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77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96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2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7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02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73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121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44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37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5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3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81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11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vertAlign w:val="superscript"/>
                <w:lang w:val="uk-UA"/>
              </w:rPr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19548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65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0009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7348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80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34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430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522,2</w:t>
            </w:r>
          </w:p>
        </w:tc>
      </w:tr>
    </w:tbl>
    <w:p>
      <w:pPr>
        <w:pStyle w:val="Normal"/>
        <w:ind w:left="-284" w:hanging="0"/>
        <w:rPr>
          <w:rStyle w:val="PageNumber"/>
          <w:vertAlign w:val="superscript"/>
          <w:lang w:val="uk-UA"/>
        </w:rPr>
      </w:pPr>
      <w:r>
        <w:rPr>
          <w:rStyle w:val="PageNumber"/>
          <w:vertAlign w:val="superscript"/>
        </w:rPr>
        <w:t>___________________</w:t>
      </w:r>
    </w:p>
    <w:p>
      <w:pPr>
        <w:pStyle w:val="Normal"/>
        <w:ind w:left="-284" w:hanging="0"/>
        <w:rPr/>
      </w:pP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ключаючи ПДВ.</w:t>
      </w:r>
    </w:p>
    <w:p>
      <w:pPr>
        <w:pStyle w:val="Normal"/>
        <w:ind w:left="-284" w:hanging="0"/>
        <w:rPr/>
      </w:pP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 xml:space="preserve">Обсяги послуг  підприємств стільникового зв’язку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начальника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        С.В.Рибалко</w:t>
      </w:r>
      <w:r>
        <w:rPr>
          <w:sz w:val="28"/>
          <w:szCs w:val="28"/>
        </w:rPr>
        <w:t xml:space="preserve">                             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2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43:00Z</dcterms:created>
  <dc:creator>USER16.6</dc:creator>
  <dc:description/>
  <cp:keywords/>
  <dc:language>en-US</dc:language>
  <cp:lastModifiedBy>L.Fedchishina</cp:lastModifiedBy>
  <cp:lastPrinted>2012-03-26T12:34:00Z</cp:lastPrinted>
  <dcterms:modified xsi:type="dcterms:W3CDTF">2012-12-26T07:48:00Z</dcterms:modified>
  <cp:revision>16</cp:revision>
  <dc:subject/>
  <dc:title> </dc:title>
</cp:coreProperties>
</file>