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2 № 05.1-62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uk-UA"/>
        </w:rPr>
        <w:t>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листопад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стопад 2012р. транспортом області </w:t>
      </w:r>
      <w:r>
        <w:rPr>
          <w:b/>
          <w:sz w:val="28"/>
          <w:szCs w:val="28"/>
          <w:lang w:val="uk-UA"/>
        </w:rPr>
        <w:t>перевезено 16934,8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0,0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34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1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1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3612,8 млн.ткм, що на 9,0% більше від обсягу січня–листопада 2011р. Вантажооборот залізничного транспорту збільшився на 8,9%, а автомобільного транспорту – на 10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5428774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истопадом 2011р. збільшилися на 15,3%, у т.ч. кам’яного вугілля (у 2,5 раза), нафти та нафтопродуктів (в 1,8 раза), зерна та продуктів перемолу (в 1,6 раза), цементу (на 15,9%), будівельних матеріалів (на 13,4%), чорних металів </w:t>
        <w:br/>
        <w:t>(на 3,7%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стопад 2012р. </w:t>
      </w:r>
      <w:r>
        <w:rPr>
          <w:sz w:val="28"/>
          <w:lang w:val="uk-UA"/>
        </w:rPr>
        <w:t xml:space="preserve">перевезено </w:t>
        <w:br/>
        <w:t xml:space="preserve">3496,1 тис.т вантажів, що становить 93,4% до відповідного періоду 2011р. Виконано вантажооборот в обсязі 941,5 млн.ткм, який збільшився проти січня–листопада 2011р. на 10,5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истопад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245,6 млн. пасажирів, що на 9,9% більше, ніж за січень–листопад</w:t>
      </w:r>
      <w:r>
        <w:rPr>
          <w:sz w:val="28"/>
          <w:szCs w:val="28"/>
          <w:lang w:val="uk-UA"/>
        </w:rPr>
        <w:t xml:space="preserve"> минулого року.</w:t>
      </w:r>
      <w:r>
        <w:rPr>
          <w:sz w:val="28"/>
          <w:lang w:val="uk-UA"/>
        </w:rPr>
        <w:t xml:space="preserve"> Пасажирооборот становив 7737,5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56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4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2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4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1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94313019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стопад 2012р. відправлено </w:t>
        <w:br/>
        <w:t>26,6 млн. пасажирів. Пасажирооборот становив 5806,7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9,3 млн. пасажирів, що становить 99,1% до відповідного періоду 2011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60,2 млн. пасажирів і збільшились на 3,0% проти січня–листопада минулого року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129,5 млн. пасажирів, у т.ч. тролейбусним транспортом – 68,1 млн. пасажирів, трамвайним – 61,4 млн. Обсяги виконаного пасажирообороту становили відповідно 279,4 та 251,9 млн.пас.км. Кількість перевезених пасажирів міським електротранспортом та його пасажирооборот у порівнянні з січнем–листопадом 2011р. зросли на 23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8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2-12-18T08:38:00Z</dcterms:modified>
  <cp:revision>2</cp:revision>
  <dc:subject/>
  <dc:title>ДЕРЖКОМСТАТ УКРАЇНИ</dc:title>
</cp:coreProperties>
</file>