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8.12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467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листопад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9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22118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224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9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8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5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687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02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24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98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24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05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29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29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6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21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2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6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6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9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5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7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1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9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6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1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1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7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2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5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5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8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4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8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3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2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8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6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8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87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1:00Z</dcterms:created>
  <dc:creator>T.Bogdan</dc:creator>
  <dc:description/>
  <cp:keywords/>
  <dc:language>en-US</dc:language>
  <cp:lastModifiedBy>O.Totamir</cp:lastModifiedBy>
  <dcterms:modified xsi:type="dcterms:W3CDTF">2012-12-18T12:24:00Z</dcterms:modified>
  <cp:revision>34</cp:revision>
  <dc:subject/>
  <dc:title/>
</cp:coreProperties>
</file>