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3.12.2012 №03.2–36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color w:val="000000"/>
                <w:sz w:val="24"/>
                <w:szCs w:val="24"/>
                <w:lang w:val="uk-UA"/>
              </w:rPr>
              <w:t>1398</w:t>
            </w:r>
            <w:r>
              <w:rPr>
                <w:sz w:val="24"/>
                <w:szCs w:val="24"/>
                <w:lang w:val="uk-UA"/>
              </w:rPr>
              <w:t xml:space="preserve"> 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вересень 2012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вересень 2012р. підприємствами та організаціями області за рахунок усіх джерел фінансування освоєно 3228,7 млн.грн. капітальних інвестицій, що в порівнянних цінах на 0,6% більше 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6% загального обсягу) освоєно в матеріальні активи, з яких у будівлі та споруди 56,0% усіх інвестицій, у машини, обладнання та інвентар і транспортні засоби – 39,5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4% загального обсягу капітальних інвестицій, з яких 36,0% становили витрати на програмне забезпечення та бази даних, 26,7% – на комерційні позначення, об’єкти промислової власності, авторські та суміжні права, патенти, ліценз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130,5 млн.грн. капітальних інвестицій (4,0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пітальних інвести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2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2286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1539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432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246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83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05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356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5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9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2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Головним джерелом інвестування залишаються власні кошти підприємств та організацій, за рахунок яких освоєно 48,7% загального обсягу капітальних інвестицій. Частка запозичених коштів, за рахунок кредитів банків та інших позик, становила 17,1%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и населення на індивідуальне житлове будівництво складають  17,3% капітальних інвестицій, державного  та місцевих бюджетів – 7,1% .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ind w:hanging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pacing w:lineRule="auto" w:line="336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22866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76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07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7360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287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172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ind w:left="142" w:right="7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йбільшу частку капітальних інвестицій (31,2%) освоєно підприємствами будівництва, обсяги яких порівняно  з січнем–вереснем 2011р. збільшились на 21,5%.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апітальні інвестиції у розвиток сільського господарства, мисливства, лісового господарства зменшились  на 4,7%,  їх частка у загальному обсязі інвестицій  становила 27,1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Вагому частку капітальних інвестицій (17,8%) спрямовано у розвиток підприємств промислових видів діяльності, з яких 69,3% освоєно підприємствами переробної промисловості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росли обсяги капітальних інвестицій у підприємства таких видів економічної діяльності, як текстильне виробництво, виробництво одягу, хутра та виробів з хутра у 1,9 раза, целюлозно-паперове виробництво, видавнича діяльність, виробництво гумових та пластмасових виробів, металургійне виробництво та виробництво готових металевих виробів – по 48,9% відповідно. Збільшили обсяги освоєних інвестицій у 1,8 раза підприємства з виробництва та розподілення електроенергії, газу та води, що складає 25,5%  у загальному обсязі інвестицій  у промисловіст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ічні–вересні 2012р. збільшилися обсяги капітальних інвестицій  освоєні установами фінансової діяльності – у 8,2 раза, підприємствами з надання комунальних та індивідуальних послуг, діяльності у сфері культури та спорту –  в 2,9 раза, транспорту та зв’язку – в 1,6 раза, підприємствами, що здійснюють операції з нерухомим майном, оренду, інжиніринг та надання послуг підприємцям – на 45,0%, установах та закладах освіти – на 31,3%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824,3 млн.грн. (25,5% від загального обсягу), що на 13,1% більше, ніж у січні–вересні 2011р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800"/>
        <w:gridCol w:w="1359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вересня 2011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508" w:type="dxa"/>
            <w:tcBorders/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32286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0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757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714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3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3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5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7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86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6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оргівля автомобілями та мотоциклами, їх технічне 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8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5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3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236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3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а машин та устатко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b/>
          <w:lang w:val="uk-UA"/>
        </w:rPr>
        <w:t xml:space="preserve">Примітка. </w:t>
      </w:r>
      <w:r>
        <w:rPr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 України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13:00Z</dcterms:created>
  <dc:creator>O.Oliynik</dc:creator>
  <dc:description/>
  <cp:keywords/>
  <dc:language>en-US</dc:language>
  <cp:lastModifiedBy>T.Bogdan</cp:lastModifiedBy>
  <cp:lastPrinted>2012-08-27T17:08:00Z</cp:lastPrinted>
  <dcterms:modified xsi:type="dcterms:W3CDTF">2012-12-03T14:20:00Z</dcterms:modified>
  <cp:revision>34</cp:revision>
  <dc:subject/>
  <dc:title>Капітальні інвестиції за січень–______ 20__ року</dc:title>
</cp:coreProperties>
</file>