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5167"/>
      </w:tblGrid>
      <w:tr>
        <w:trPr>
          <w:trHeight w:val="8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190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0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9307" w:type="dxa"/>
            <w:gridSpan w:val="3"/>
            <w:tcBorders/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</w:tr>
      <w:tr>
        <w:trPr>
          <w:trHeight w:val="358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395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Викиди  забруднюючих речовин та парникових газів у атмосферу від  стаціонарних джерел забруднення за січень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вересень 2012 року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и забруднюючих речовин, які надійшли у повітряний басейн Вінницької області у січні-вересні звітного року склали 70,9 тис.т, що на 17,8% або 10,7 тис.т більше порівняно з аналогічним періодом минулого року. Викиди речовин, що належать до парникових газів, склали майже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6,2 тис.т, зокрема метан – 6,1 тис.т (8,6% у загальному обсягу викидів забруднюючих речовин), оксид азоту – 61,9 т (0,1%). Крім того, обсяги викидів діоксиду вуглецю склали 4006,6 тис.т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иди окремих забруднюючих речовин </w:t>
        <w:br/>
        <w:t>за січень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вересень 2012 року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70"/>
        <w:gridCol w:w="1770"/>
        <w:gridCol w:w="1771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и викидів 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 xml:space="preserve">січня–вересня </w:t>
              <w:br/>
              <w:t>2011 рок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549" w:hRule="atLeast"/>
        </w:trPr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 забруднюючих речовин</w:t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931,7</w:t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,8</w:t>
            </w:r>
          </w:p>
        </w:tc>
        <w:tc>
          <w:tcPr>
            <w:tcW w:w="1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и та їх сполуки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н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1,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378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ид вуглецю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3,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 та інші сполуки сірки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06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3</w:t>
            </w:r>
          </w:p>
        </w:tc>
      </w:tr>
      <w:tr>
        <w:trPr>
          <w:trHeight w:val="249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луки азоту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9,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259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човини у вигляді твердих суспендованих частинок    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0,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278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р та його сполуки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тор та його сполуки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аніди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1,2 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 діоксид вуглецю, тис.т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6,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киди забруднюючих речовин за районами та містами обласного    підпорядкування у січні–вересні 2012 року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260"/>
        <w:gridCol w:w="180"/>
        <w:gridCol w:w="1000"/>
        <w:gridCol w:w="1620"/>
        <w:gridCol w:w="9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у % до </w:t>
            </w:r>
            <w:r>
              <w:rPr>
                <w:color w:val="000000"/>
                <w:spacing w:val="-8"/>
                <w:sz w:val="24"/>
                <w:szCs w:val="24"/>
              </w:rPr>
              <w:br/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ічня</w:t>
            </w:r>
            <w:r>
              <w:rPr>
                <w:color w:val="000000"/>
                <w:spacing w:val="-8"/>
                <w:sz w:val="24"/>
                <w:szCs w:val="24"/>
              </w:rPr>
              <w:t>–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93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7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81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2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7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9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470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4,6</w:t>
            </w:r>
          </w:p>
        </w:tc>
      </w:tr>
      <w:tr>
        <w:trPr>
          <w:trHeight w:val="226" w:hRule="atLeast"/>
          <w:cantSplit w:val="true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26" w:hRule="atLeast"/>
          <w:cantSplit w:val="true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64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</w:tbl>
    <w:p>
      <w:pPr>
        <w:pStyle w:val="Normal"/>
        <w:ind w:firstLine="180"/>
        <w:jc w:val="both"/>
        <w:rPr>
          <w:sz w:val="12"/>
          <w:szCs w:val="12"/>
          <w:highlight w:val="yellow"/>
          <w:lang w:val="uk-UA"/>
        </w:rPr>
      </w:pPr>
      <w:r>
        <w:rPr>
          <w:sz w:val="12"/>
          <w:szCs w:val="12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Викиди діоксиду вуглецю за районами та містами обласного підпорядкування у січні–вересні 2012 року</w:t>
      </w:r>
    </w:p>
    <w:p>
      <w:pPr>
        <w:pStyle w:val="Normal"/>
        <w:ind w:firstLine="720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tbl>
      <w:tblPr>
        <w:tblW w:w="94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80"/>
        <w:gridCol w:w="180"/>
        <w:gridCol w:w="1160"/>
        <w:gridCol w:w="1620"/>
        <w:gridCol w:w="9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–вересня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0658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23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46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32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575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590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27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013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6559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701,9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8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67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79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9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2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2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5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2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8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9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8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6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9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5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9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2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8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новними підприємствами, які забруднюють атмосферне повітря Вінницької області є: Ладижинська ТЕС ВАТ «Західенерго» м.Ладижин, викиди від якої становлять 86,3% до загальнообласних обсягів, ТОВ «Продовольча компанія «Зоря Поділля» Гайсин-ського району (1,5%), Барське ЛВУМГ «Черкаситрансгаз» Барського району (1,3%),    ПАТ «Вінницький олійножировий комбінат» м.Вінниці (0,7%), ТОВ «Агрокомплекс «Зелена долина» Томашпільського району (0,5%). </w:t>
      </w:r>
    </w:p>
    <w:p>
      <w:pPr>
        <w:pStyle w:val="Normal"/>
        <w:spacing w:lineRule="auto" w:line="228" w:before="120" w:after="0"/>
        <w:ind w:firstLine="180"/>
        <w:rPr>
          <w:b/>
          <w:b/>
          <w:i/>
          <w:i/>
          <w:sz w:val="16"/>
          <w:szCs w:val="16"/>
          <w:highlight w:val="yellow"/>
          <w:lang w:val="uk-UA"/>
        </w:rPr>
      </w:pPr>
      <w:r>
        <w:rPr>
          <w:b/>
          <w:i/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                                                                            С.В. Рибалко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2</w:t>
      </w:r>
    </w:p>
    <w:sectPr>
      <w:type w:val="nextPage"/>
      <w:pgSz w:w="11906" w:h="16838"/>
      <w:pgMar w:left="1259" w:right="128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31:00Z</dcterms:created>
  <dc:creator>O.Lukyanchikova</dc:creator>
  <dc:description/>
  <cp:keywords/>
  <dc:language>en-US</dc:language>
  <cp:lastModifiedBy>T.Bogdan</cp:lastModifiedBy>
  <cp:lastPrinted>2012-08-31T09:19:00Z</cp:lastPrinted>
  <dcterms:modified xsi:type="dcterms:W3CDTF">2012-11-30T13:31:00Z</dcterms:modified>
  <cp:revision>2</cp:revision>
  <dc:subject/>
  <dc:title>56</dc:title>
</cp:coreProperties>
</file>