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11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 xml:space="preserve">-72/340/1397 </w:t>
            </w:r>
            <w:r>
              <w:rPr>
                <w:lang w:val="en-US"/>
              </w:rPr>
              <w:t>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жовтні </w:t>
      </w:r>
      <w:r>
        <w:rPr>
          <w:szCs w:val="28"/>
        </w:rPr>
        <w:t>201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У січні–жовтні 2012р. населенням області сплачено за житлово-комунальні послуги,  включаючи  погашення  боргів  попередніх  періодів  671,3 млн.грн., що порівняно з відповідним періодом 2011р. більше на 4,7% (або на 30,3 млн.грн.). Рівень сплати населенням житлово-комунальних послуг становив 105,5% від нарахованих сум у 2012р. та 82,3% від  усієї  суми  нарахувань  (з урахуванням  заборгованості  минулих  років).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йбільший рівень сплати у жовтні 2012р. спостерігався у Піщанському, Могилів-Подільському, Чечельницькому, Козятинському, Крижопільському районах (116,2–101,1%), найменший – у Хмільницькому, Томашпільському, Теплицькому, Шаргородському районах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(49,7–51,6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жовтні 2012р., порівняно з відповідним періодом 2011р., зменшились на </w:t>
      </w:r>
      <w:r>
        <w:rPr>
          <w:color w:val="000000"/>
          <w:sz w:val="28"/>
          <w:szCs w:val="28"/>
          <w:lang w:val="uk-UA"/>
        </w:rPr>
        <w:t>11,1</w:t>
      </w:r>
      <w:r>
        <w:rPr>
          <w:sz w:val="28"/>
          <w:szCs w:val="28"/>
          <w:lang w:val="uk-UA"/>
        </w:rPr>
        <w:t xml:space="preserve">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 становили 319,98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жовтні 2012р. порівняно з вереснем на 10,1% і становила             151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4 місяця. Найбільшу частку складала заборгованість за газопостачання –  76,6 млн.грн. (50,5%), централізоване опалення та гаряче водопостачання  – 40,0 млн.грн. (26,3%), утримання будинків і споруд та прибудинкових територій  – 22,7 млн.грн. (15,0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  №976 «Про затвердження Порядку погашення реструктуризованої заборгованості та внесення поточних платежів за житлово-комунальні послуги» у жовтні 2012р. з населенням було укладено 57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29,1 тис.грн., а сума внесення платежів з урахуванням довгострокових договорів, склала у жовтні 2012р.              83,1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Довідки за телефоном: 52 57 6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  <w:r>
          <w:rPr>
            <w:rStyle w:val="InternetLink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a</w:t>
        </w:r>
        <w:r>
          <w:rPr>
            <w:rStyle w:val="InternetLink"/>
            <w:sz w:val="22"/>
            <w:szCs w:val="22"/>
            <w:u w:val="single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2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жовтні </w:t>
      </w:r>
      <w:r>
        <w:rPr>
          <w:b/>
          <w:sz w:val="28"/>
          <w:lang w:val="uk-UA"/>
        </w:rPr>
        <w:t>2012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57"/>
        <w:gridCol w:w="998"/>
        <w:gridCol w:w="1146"/>
        <w:gridCol w:w="996"/>
        <w:gridCol w:w="1081"/>
        <w:gridCol w:w="1096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6018,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90,7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1292,4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961,6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5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8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3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1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1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5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0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7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4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3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2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5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8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5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9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3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70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5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6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2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7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6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2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50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5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5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7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4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2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4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67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0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597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3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жовтень 2012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288"/>
        <w:gridCol w:w="1913"/>
        <w:gridCol w:w="1914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379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</w:tr>
      <w:tr>
        <w:trPr>
          <w:trHeight w:val="359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684,2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7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3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3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2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5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6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9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6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2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4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2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6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9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01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8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жовт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796,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3:36:00Z</dcterms:created>
  <dc:creator>I.Golovata</dc:creator>
  <dc:description/>
  <cp:keywords/>
  <dc:language>en-US</dc:language>
  <cp:lastModifiedBy>T.Bogdan</cp:lastModifiedBy>
  <cp:lastPrinted>2012-06-27T12:27:00Z</cp:lastPrinted>
  <dcterms:modified xsi:type="dcterms:W3CDTF">2012-11-30T13:36:00Z</dcterms:modified>
  <cp:revision>2</cp:revision>
  <dc:subject/>
  <dc:title/>
</cp:coreProperties>
</file>