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6020"/>
      </w:tblGrid>
      <w:tr>
        <w:trPr>
          <w:trHeight w:val="817" w:hRule="atLeast"/>
          <w:cantSplit w:val="true"/>
        </w:trPr>
        <w:tc>
          <w:tcPr>
            <w:tcW w:w="30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84" w:hRule="atLeast"/>
          <w:cantSplit w:val="true"/>
        </w:trPr>
        <w:tc>
          <w:tcPr>
            <w:tcW w:w="30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305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305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2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3052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2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1.2012 № 05.1-62/</w:t>
      </w:r>
      <w:r>
        <w:rPr>
          <w:sz w:val="28"/>
          <w:szCs w:val="28"/>
          <w:lang w:val="ru-RU"/>
        </w:rPr>
        <w:t>1339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</w:t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жовтні 2012 року </w:t>
      </w:r>
    </w:p>
    <w:p>
      <w:pPr>
        <w:pStyle w:val="Subtitle"/>
        <w:widowControl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lang w:val="uk-UA"/>
        </w:rPr>
        <w:t xml:space="preserve">За січень–жовтень 2012р. обсяг послуг, реалізованих підприємствами сфери послуг Вінницької області, становив 3463,8 млн.грн., що склало у порівнянних цінах 91,9% від рівня відповідного періоду минулого року. У середньому одним підприємством області було реалізовано послуг на 3078,9 тис.грн. Значення цього показника було найбільшим на підприємствах міста Козятина та Немирівського району (відповідно 11699,6 тис.грн. і 4339,7 тис.грн.)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 жовтні п.р. обсяг послуг, реалізованих споживачам підприємствами сфери послуг, становив 407,5 млн.грн., або 90,5% (у порівнянних цінах) від рівня відповідного місяця минулого року. Частка послуг, реалізованих населенню, збільшилася на 2,6 в.п. і становила 21,7% загального обсягу реалізованих по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uk-UA"/>
        </w:rPr>
        <w:t>Упродовж жовтня 2012р. у структурі обсягу реалізованих послуг за видами економічної діяльності порівняно з відповідним місяцем 2011р. значних змін не відбулося.  На долю послуг різних видів транспорту, пошти та зв’язку припадала левова частка  (71,6%) загального обсягу послуг. Послуги з проведення операцій з нерухомим майном, оренди, інжинірингу та надання послуг підприємцям становили 18,7%, послуги з охорони здоров’я та надання соціальної допомоги –</w:t>
      </w:r>
      <w:r>
        <w:rPr>
          <w:sz w:val="24"/>
        </w:rPr>
        <w:t xml:space="preserve"> </w:t>
      </w:r>
      <w:r>
        <w:rPr>
          <w:sz w:val="24"/>
          <w:lang w:val="uk-UA"/>
        </w:rPr>
        <w:t>4,9% загального обсягу послуг.</w:t>
      </w:r>
    </w:p>
    <w:p>
      <w:pPr>
        <w:pStyle w:val="Normal"/>
        <w:ind w:left="142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Діяльність підприємств сфери нефінансових послуг</w:t>
      </w:r>
    </w:p>
    <w:p>
      <w:pPr>
        <w:pStyle w:val="Subtitle"/>
        <w:spacing w:before="0" w:after="0"/>
        <w:rPr>
          <w:lang w:val="en-US"/>
        </w:rPr>
      </w:pPr>
      <w:r>
        <w:rPr/>
        <w:t xml:space="preserve">по містах та районах </w:t>
      </w:r>
    </w:p>
    <w:p>
      <w:pPr>
        <w:pStyle w:val="Subtitle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971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080"/>
        <w:gridCol w:w="1080"/>
        <w:gridCol w:w="990"/>
        <w:gridCol w:w="990"/>
        <w:gridCol w:w="900"/>
        <w:gridCol w:w="900"/>
        <w:gridCol w:w="900"/>
        <w:gridCol w:w="936"/>
        <w:gridCol w:w="32"/>
      </w:tblGrid>
      <w:tr>
        <w:trPr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2р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жовтень 2011р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мулятивн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2р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жовтень 2011р.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мулятивно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жов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2р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жовтень 2011р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жов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2р.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жовтень 2011р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нницька область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07538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33647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463764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612551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8561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2767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06002,8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60719,4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Вінниц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529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149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2488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9560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610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113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860,5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350118,</w:t>
            </w:r>
            <w:r>
              <w:rPr>
                <w:color w:val="000000"/>
                <w:sz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Жмеринка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4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575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108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2577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32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82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496,4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182,1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Козятин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10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177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794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0582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73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98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38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3952,7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Ладижин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42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42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89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963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9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5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84,6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31,8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Могилів-Под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87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7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752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17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1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0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42,7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,1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Хмільник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979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562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873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7310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22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72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596,9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517,6</w:t>
            </w:r>
          </w:p>
        </w:tc>
      </w:tr>
      <w:tr>
        <w:trPr>
          <w:cantSplit w:val="true"/>
        </w:trPr>
        <w:tc>
          <w:tcPr>
            <w:tcW w:w="9712" w:type="dxa"/>
            <w:gridSpan w:val="10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родовження </w:t>
            </w:r>
          </w:p>
        </w:tc>
      </w:tr>
      <w:tr>
        <w:trPr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2р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жовтень 2011р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мулятивн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2р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жовтень 2011р.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мулятивно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жов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2р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жовтень 2011р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жов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2р.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жовтень 2011р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райони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  <w:lang w:val="uk-UA"/>
              </w:rPr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Бар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05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69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199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472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8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51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05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70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Бершад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7218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17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312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928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18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3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73,8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90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Вінни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61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76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178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279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65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7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583,5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41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Гайс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3692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02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830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21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8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9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563,5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455,9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Жмер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3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6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34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97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2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1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09,5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86,2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Іллін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9195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55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435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431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3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8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46,3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32,1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Калинів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6671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30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397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121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0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9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81,6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96,2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Козят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18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7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491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564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62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2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997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30,8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Крижоп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5069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11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434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345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9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0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2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42,1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Липов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998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01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80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339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3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8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42,5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55,9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Літ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756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7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38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89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7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56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46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765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6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24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89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1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35,4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15,7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Муровано-курилов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2010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5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14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62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8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17,9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9,4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Немирів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8381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27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774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084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5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2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16,2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53,4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Оратів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451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9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32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81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5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7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41,4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76,8</w:t>
            </w:r>
          </w:p>
        </w:tc>
      </w:tr>
      <w:tr>
        <w:trPr>
          <w:trHeight w:val="80" w:hRule="atLeast"/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Піща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2690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99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66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55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6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1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95,8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11,2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Погребище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7221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265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61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1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6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08,2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50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Тепли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245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03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27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2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59,5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Тиврів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3356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5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126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85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3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8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89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99,5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Томашп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8979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25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06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443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8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9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82,0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93,9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Тростян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228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0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11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36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8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8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33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21,8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Тульч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3155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68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132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660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3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5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06,2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53,9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Хмільни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532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1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89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52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47,9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0,5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Чернів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414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7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37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38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4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67,0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49,3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Чечельни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304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81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86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8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7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83,8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97,2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Шаргород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017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9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77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39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9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3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49,5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16,3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Ямп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029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3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22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60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8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5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96,7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97,7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vertAlign w:val="superscript"/>
                <w:lang w:val="uk-UA"/>
              </w:rPr>
            </w:pPr>
            <w:r>
              <w:rPr>
                <w:rStyle w:val="PageNumber"/>
                <w:sz w:val="22"/>
              </w:rPr>
              <w:t>Нерозподілені по районах</w:t>
            </w:r>
            <w:r>
              <w:rPr>
                <w:rStyle w:val="PageNumber"/>
                <w:sz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24874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789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460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7983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81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90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350,2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887,6</w:t>
            </w:r>
          </w:p>
        </w:tc>
      </w:tr>
    </w:tbl>
    <w:p>
      <w:pPr>
        <w:pStyle w:val="Normal"/>
        <w:ind w:left="-284" w:hanging="0"/>
        <w:rPr>
          <w:rStyle w:val="PageNumber"/>
          <w:vertAlign w:val="superscript"/>
          <w:lang w:val="uk-UA"/>
        </w:rPr>
      </w:pPr>
      <w:r>
        <w:rPr>
          <w:rStyle w:val="PageNumber"/>
          <w:vertAlign w:val="superscript"/>
        </w:rPr>
        <w:t>___________________</w:t>
      </w:r>
    </w:p>
    <w:p>
      <w:pPr>
        <w:pStyle w:val="Normal"/>
        <w:ind w:left="-284" w:hanging="0"/>
        <w:rPr/>
      </w:pPr>
      <w:r>
        <w:rPr>
          <w:rStyle w:val="PageNumber"/>
          <w:vertAlign w:val="superscript"/>
        </w:rPr>
        <w:t xml:space="preserve">1 </w:t>
      </w:r>
      <w:r>
        <w:rPr>
          <w:rStyle w:val="PageNumber"/>
        </w:rPr>
        <w:t>Уключаючи ПДВ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rStyle w:val="PageNumber"/>
          <w:vertAlign w:val="superscript"/>
        </w:rPr>
        <w:t xml:space="preserve">2 </w:t>
      </w:r>
      <w:r>
        <w:rPr>
          <w:rStyle w:val="PageNumber"/>
        </w:rPr>
        <w:t>Обсяги послуг  підприємств стільникового зв’язку</w:t>
      </w:r>
      <w:r>
        <w:rPr>
          <w:rStyle w:val="PageNumber"/>
          <w:sz w:val="24"/>
          <w:szCs w:val="24"/>
        </w:rPr>
        <w:t xml:space="preserve">.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В.о начальника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                                           С.В.Рибалко</w:t>
      </w:r>
    </w:p>
    <w:p>
      <w:pPr>
        <w:pStyle w:val="TextBody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6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2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2:20:00Z</dcterms:created>
  <dc:creator>USER16.6</dc:creator>
  <dc:description/>
  <cp:keywords/>
  <dc:language>en-US</dc:language>
  <cp:lastModifiedBy>T.Bogdan</cp:lastModifiedBy>
  <cp:lastPrinted>2012-03-26T12:34:00Z</cp:lastPrinted>
  <dcterms:modified xsi:type="dcterms:W3CDTF">2012-11-23T12:20:00Z</dcterms:modified>
  <cp:revision>2</cp:revision>
  <dc:subject/>
  <dc:title> </dc:title>
</cp:coreProperties>
</file>