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19.11</w:t>
      </w:r>
      <w:r>
        <w:rPr>
          <w:sz w:val="28"/>
          <w:szCs w:val="28"/>
          <w:u w:val="single"/>
          <w:lang w:val="uk-UA"/>
        </w:rPr>
        <w:t>.201</w:t>
      </w:r>
      <w:r>
        <w:rPr>
          <w:sz w:val="28"/>
          <w:szCs w:val="28"/>
          <w:u w:val="single"/>
          <w:lang w:val="en-US"/>
        </w:rPr>
        <w:t>2</w:t>
      </w:r>
      <w:r>
        <w:rPr>
          <w:sz w:val="28"/>
          <w:szCs w:val="28"/>
          <w:u w:val="single"/>
          <w:lang w:val="uk-UA"/>
        </w:rPr>
        <w:t>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№</w:t>
      </w:r>
      <w:r>
        <w:rPr>
          <w:sz w:val="28"/>
          <w:szCs w:val="28"/>
          <w:u w:val="single"/>
          <w:lang w:val="uk-UA"/>
        </w:rPr>
        <w:t>1</w:t>
      </w:r>
      <w:r>
        <w:rPr>
          <w:sz w:val="28"/>
          <w:szCs w:val="28"/>
          <w:u w:val="single"/>
          <w:lang w:val="en-US"/>
        </w:rPr>
        <w:t>0</w:t>
      </w:r>
      <w:r>
        <w:rPr>
          <w:sz w:val="28"/>
          <w:szCs w:val="28"/>
          <w:u w:val="single"/>
          <w:lang w:val="uk-UA"/>
        </w:rPr>
        <w:t>-3</w:t>
      </w:r>
      <w:r>
        <w:rPr>
          <w:sz w:val="28"/>
          <w:szCs w:val="28"/>
          <w:u w:val="single"/>
          <w:lang w:val="en-US"/>
        </w:rPr>
        <w:t>9</w:t>
      </w:r>
      <w:r>
        <w:rPr>
          <w:sz w:val="28"/>
          <w:szCs w:val="28"/>
          <w:u w:val="single"/>
          <w:lang w:val="uk-UA"/>
        </w:rPr>
        <w:t>/</w:t>
      </w:r>
      <w:r>
        <w:rPr>
          <w:sz w:val="28"/>
          <w:szCs w:val="28"/>
          <w:u w:val="single"/>
          <w:lang w:val="en-US"/>
        </w:rPr>
        <w:t>1333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зподіл померлих за окремими причинами смер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</w:t>
      </w:r>
      <w:r>
        <w:rPr>
          <w:b/>
          <w:sz w:val="28"/>
          <w:szCs w:val="28"/>
          <w:lang w:val="en-US"/>
        </w:rPr>
        <w:t>–</w:t>
      </w:r>
      <w:r>
        <w:rPr>
          <w:b/>
          <w:sz w:val="28"/>
          <w:szCs w:val="28"/>
          <w:lang w:val="uk-UA"/>
        </w:rPr>
        <w:t>верес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216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rFonts w:ascii="Times New Roman" w:hAnsi="Times New Roman" w:eastAsia="Times New Roman" w:cs="Times New Roman"/>
                <w:bCs w:val="fals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 w:val="false"/>
                <w:lang w:val="uk-UA"/>
              </w:rPr>
              <w:t>Всього померл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86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873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ві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з 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уберкульоз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хвороби, зумовленої вірусом імунодефіциту</w:t>
            </w:r>
            <w:r>
              <w:rPr>
                <w:rFonts w:cs="Times New Roman" w:ascii="Times New Roman" w:hAnsi="Times New Roman"/>
                <w:iCs/>
                <w:lang w:val="uk-UA"/>
              </w:rPr>
              <w:t xml:space="preserve"> людини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(ВІ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овоутвор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вороб крові й кровотворних органів та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кремих порушень із залученням імунного механізм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Ендокринних хвороб, розладі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арчування та порушень обміну речови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ладів психіки та поведі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 розладів психіки та поведінки  внаслідок вживання алког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нервової систе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ка та його придаткового апара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вуха та соскоподібного відрос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системи кровообі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7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кардіоміопат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дих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з них грипу і пневмонії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трав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0</w:t>
            </w:r>
          </w:p>
        </w:tc>
      </w:tr>
      <w:tr>
        <w:trPr>
          <w:trHeight w:val="23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хвороби печі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шкіри та підшкірної клітков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кістково-м’язової системи та сполучної ткан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сечостатевої систе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60"/>
        <w:gridCol w:w="216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агітності, пологів та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післяпологового пері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righ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кремих станів, що виникають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у перинатальному  період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ироджених вад розвитку,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деформацій та хромосомних аномал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уточнених та невідомих причин смер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4</w:t>
            </w:r>
          </w:p>
        </w:tc>
      </w:tr>
      <w:tr>
        <w:trPr>
          <w:trHeight w:val="38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Зовнішніх причин смер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2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з них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ранспортних нещасних випад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</w:tr>
      <w:tr>
        <w:trPr>
          <w:trHeight w:val="33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утоплень та занурень у в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нещасних випадків, спричинених дією диму, вогню та полум’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отруєнь та дії  алкого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падкових отруєнь, спричинених іншими отруйними речовин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</w:tr>
      <w:tr>
        <w:trPr>
          <w:trHeight w:val="13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вмисних самоушкоджен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слідків нападу з метою убивства чи нанесення ушкодження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4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діл померлих дітей віком до 1 року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>за окремими причинами смерті у січні–вересні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2155"/>
        <w:gridCol w:w="2021"/>
      </w:tblGrid>
      <w:tr>
        <w:trPr>
          <w:trHeight w:val="49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Усього померлих</w:t>
              <w:tab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30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spacing w:lineRule="exact" w:line="240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т. ч. ві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en-US"/>
              </w:rPr>
            </w:pPr>
            <w:r>
              <w:rPr>
                <w:i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уберкульоз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хвороби, зумовленої вірусом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імунодефіциту людини (ВІЛ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Новоутворен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крові й кровотворних органів та окремих порушень із залученням імунного механізм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Ендокринних хвороб, розладів харчування </w:t>
            </w:r>
          </w:p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а порушення обміну речовин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нервової систе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системи кровообіг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диха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  грипу і пневмоні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травле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кремих станів, що виникають у перинатальному  період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</w:tr>
      <w:tr>
        <w:trPr>
          <w:trHeight w:val="147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розладів дихальної та серцево-</w:t>
            </w:r>
          </w:p>
          <w:p>
            <w:pPr>
              <w:pStyle w:val="Normal"/>
              <w:spacing w:lineRule="exact" w:line="240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судинної системи, що виникають 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му період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</w:tr>
      <w:tr>
        <w:trPr>
          <w:trHeight w:val="435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інфекцій, специфічних для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го період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>
          <w:trHeight w:val="47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геморагічних та гематологічних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орушень у плода та новонародженог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34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оджених вад розвитку, деформацій                         та хромосомних аномалі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>
          <w:trHeight w:val="39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природжених вад розвитк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рвової систе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4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системи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кровообіг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47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органів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равле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інших хворо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уточнених та невідомих причин смерт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овнішніх причин смерт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lang w:val="uk-UA"/>
              </w:rPr>
              <w:t xml:space="preserve">з них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наслідків  нападу з метою убивства </w:t>
            </w:r>
          </w:p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чи  нанесення ушкодження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ab/>
        <w:t>В.Б.Моісеєв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1</w:t>
      </w:r>
      <w:r>
        <w:rPr/>
        <w:t>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5:02:00Z</dcterms:created>
  <dc:creator>T.Bogdan</dc:creator>
  <dc:description/>
  <cp:keywords/>
  <dc:language>en-US</dc:language>
  <cp:lastModifiedBy>O.Totamir</cp:lastModifiedBy>
  <dcterms:modified xsi:type="dcterms:W3CDTF">2012-11-19T08:14:00Z</dcterms:modified>
  <cp:revision>16</cp:revision>
  <dc:subject/>
  <dc:title/>
</cp:coreProperties>
</file>