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11.2012 № 05.1-62/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жовт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жовтень 2012р. транспортом області </w:t>
      </w:r>
      <w:r>
        <w:rPr>
          <w:b/>
          <w:sz w:val="28"/>
          <w:szCs w:val="28"/>
          <w:lang w:val="uk-UA"/>
        </w:rPr>
        <w:t>перевезено 15188,0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1,8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8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41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6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1416,1 млн.ткм, що на 10,1% більше від обсягу січня–жовтня 2011р. Вантажооборот залізничного транспорту збільшився на 10,0%, а автомобільного транспорту – на 11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5541317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жовтнем 2011р. збільшилися на 17,8%, у т.ч. кам’яного вугілля (у 2,6 раза), нафти та нафтопродуктів (в 1,7 раза), зерна та продуктів перемолу (в 1,6 раза), цементу (на 19,6%), будівельних матеріалів (на 16,9%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жовтень 2012р. </w:t>
      </w:r>
      <w:r>
        <w:rPr>
          <w:sz w:val="28"/>
          <w:lang w:val="uk-UA"/>
        </w:rPr>
        <w:t xml:space="preserve">перевезено </w:t>
        <w:br/>
        <w:t xml:space="preserve">3104,0 тис.т вантажів, що становить 93,4% до відповідного періоду 2011р. Виконано вантажооборот в обсязі 851,6 млн.ткм, який збільшився проти січня–жовтня 2011р. на 11,4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жовт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220,1 млн. пасажирів, що на 8,5% більше, ніж за січень–жовтень</w:t>
      </w:r>
      <w:r>
        <w:rPr>
          <w:sz w:val="28"/>
          <w:szCs w:val="28"/>
          <w:lang w:val="uk-UA"/>
        </w:rPr>
        <w:t xml:space="preserve"> минулого року.</w:t>
      </w:r>
      <w:r>
        <w:rPr>
          <w:sz w:val="28"/>
          <w:lang w:val="uk-UA"/>
        </w:rPr>
        <w:t xml:space="preserve"> Пасажирооборот становив 7045,8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12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4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8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6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1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48098791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жовтень 2012р. відправлено </w:t>
        <w:br/>
        <w:t>24,5 млн. пасажирів. Пасажирооборот становив 5302,1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0,6 млн. пасажирів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54,3 млн. пасажирів і збільшились на 1,8% проти січня–жовтня минулого року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жовт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115,1 млн. пасажирів, у т.ч. тролейбусним транспортом – 60,5 млн. пасажирів, трамвайним – 54,6 млн. Обсяги виконаного пасажирообороту становили відповідно 248,1 та 223,7 млн.пас.км. Кількість перевезених пасажирів міським електротранспортом та його пасажирооборот у порівнянні з січнем–жовтнем 2011р. зросли на 21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04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2-11-19T14:04:00Z</dcterms:modified>
  <cp:revision>2</cp:revision>
  <dc:subject/>
  <dc:title>ДЕРЖКОМСТАТ УКРАЇНИ</dc:title>
</cp:coreProperties>
</file>