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755"/>
      </w:tblGrid>
      <w:tr>
        <w:trPr>
          <w:trHeight w:val="841" w:hRule="atLeast"/>
          <w:cantSplit w:val="true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5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6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5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11.2012 № 0</w:t>
      </w:r>
      <w:r>
        <w:rPr/>
        <w:t>8.2–28/1292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верес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6"/>
        <w:gridCol w:w="7"/>
        <w:gridCol w:w="1279"/>
        <w:gridCol w:w="15"/>
        <w:gridCol w:w="1193"/>
        <w:gridCol w:w="1260"/>
        <w:gridCol w:w="1308"/>
      </w:tblGrid>
      <w:tr>
        <w:trPr>
          <w:tblHeader w:val="true"/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254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18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72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332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89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7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6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76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8009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5,2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1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2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00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4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6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6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783,0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8,0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39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008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6,7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6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1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921,9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1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83,7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86,1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0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852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6,4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7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8,3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4,5</w:t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,3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2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5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84,6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5,2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2,4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5,7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518,1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8,0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2,5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5,7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043,8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0,9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,3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8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3,5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6,2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4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210,9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,8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16,6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307" w:hanging="0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85"/>
        <w:gridCol w:w="1283"/>
        <w:gridCol w:w="1285"/>
        <w:gridCol w:w="1277"/>
        <w:gridCol w:w="6"/>
        <w:gridCol w:w="1171"/>
      </w:tblGrid>
      <w:tr>
        <w:trPr>
          <w:tblHeader w:val="true"/>
          <w:trHeight w:val="7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90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9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57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399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5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6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46,4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6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7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9,8</w:t>
            </w:r>
          </w:p>
        </w:tc>
      </w:tr>
      <w:tr>
        <w:trPr>
          <w:trHeight w:val="84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69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5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8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28,9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77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5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7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1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1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0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9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1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2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,2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6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9,2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9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9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62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55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0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9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,8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3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2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9,6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3,1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7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3,5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77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9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8,4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11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32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73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32,0</w:t>
            </w:r>
          </w:p>
        </w:tc>
      </w:tr>
      <w:tr>
        <w:trPr>
          <w:trHeight w:val="221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1</w:t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17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верес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2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1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05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0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і субпродукт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5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9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4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28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6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99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9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55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1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2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22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2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5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1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84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9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04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45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7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92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1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3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47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6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9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49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5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57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>активні органічні речо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3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118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</w:tbl>
    <w:p>
      <w:pPr>
        <w:pStyle w:val="Normal"/>
        <w:ind w:right="163" w:hanging="0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гідно з УКТЗЕД</w:t>
            </w:r>
          </w:p>
          <w:p>
            <w:pPr>
              <w:pStyle w:val="Normal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11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3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75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2698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right="69" w:hanging="0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 xml:space="preserve"> Різні промислові товар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</w:tr>
    </w:tbl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ерший заступник начальника</w:t>
      </w:r>
      <w:r>
        <w:rPr>
          <w:b/>
          <w:szCs w:val="28"/>
          <w:lang w:val="ru-RU"/>
        </w:rPr>
        <w:t xml:space="preserve">                                        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 xml:space="preserve">      С.В. Рибалк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Normal"/>
        <w:ind w:right="7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09:00Z</dcterms:created>
  <dc:creator>UserZEZ</dc:creator>
  <dc:description/>
  <cp:keywords/>
  <dc:language>en-US</dc:language>
  <cp:lastModifiedBy>T.Bogdan</cp:lastModifiedBy>
  <dcterms:modified xsi:type="dcterms:W3CDTF">2012-11-15T14:09:00Z</dcterms:modified>
  <cp:revision>2</cp:revision>
  <dc:subject/>
  <dc:title/>
</cp:coreProperties>
</file>