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664"/>
      </w:tblGrid>
      <w:tr>
        <w:trPr>
          <w:trHeight w:val="857" w:hRule="atLeast"/>
          <w:cantSplit w:val="true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  <w:lang w:val="uk-UA" w:eastAsia="en-US"/>
              </w:rPr>
            </w:pPr>
            <w:r>
              <w:rPr>
                <w:color w:val="0000FF"/>
                <w:sz w:val="18"/>
                <w:szCs w:val="18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trHeight w:val="1484" w:hRule="atLeast"/>
          <w:cantSplit w:val="true"/>
        </w:trPr>
        <w:tc>
          <w:tcPr>
            <w:tcW w:w="30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6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062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3062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5.11.2012 № 03.2–36/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uk-UA"/>
        </w:rPr>
        <w:t>86</w:t>
      </w:r>
      <w:r>
        <w:rPr>
          <w:sz w:val="24"/>
          <w:szCs w:val="24"/>
          <w:lang w:val="en-US"/>
        </w:rPr>
        <w:t>W</w:t>
      </w:r>
    </w:p>
    <w:p>
      <w:pPr>
        <w:pStyle w:val="Normal"/>
        <w:rPr>
          <w:i/>
          <w:i/>
          <w:color w:val="FF0000"/>
          <w:sz w:val="12"/>
          <w:szCs w:val="12"/>
          <w:lang w:val="uk-UA"/>
        </w:rPr>
      </w:pPr>
      <w:r>
        <w:rPr>
          <w:i/>
          <w:color w:val="FF0000"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ямі інвестиції</w:t>
      </w:r>
      <w:r>
        <w:rPr>
          <w:b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-вересні 2012 року</w:t>
      </w:r>
    </w:p>
    <w:p>
      <w:pPr>
        <w:pStyle w:val="Style12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вересні 2012р. в економіку області іноземними інвесторами </w:t>
        <w:br/>
        <w:t xml:space="preserve">вкладен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млн.дол. США прямих іноземних інвестицій (акціонерного капіталу). </w:t>
      </w:r>
      <w:r>
        <w:rPr>
          <w:sz w:val="28"/>
          <w:szCs w:val="28"/>
        </w:rPr>
        <w:t>Основною формою залучення капіталу були грошові внески, частка яких склала 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3% вкладеного обсягу. Крім того, капітал нерезидентів в області зріс за рахунок внесків у вигляді рухомого і нерухомого майна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За цей час зросли обсяги капіталу з Кіпру на 3,4 млн.дол., з Австрії </w:t>
        <w:br/>
        <w:t xml:space="preserve">на 2,5 млн.дол. та Туреччини на 1,3 млн.дол. Продовжували нарощувати свій капітал інвестори з Російської Федерації, Лівану, Казахстану, Китаю та </w:t>
        <w:br/>
        <w:t>інших країн. Значний приріст іноземного акціонерного капіталу у                          січні–вересні 2012р. спостерігався на підприємствах сільського господарства – на 6,7 млн.дол., на підприємствах, що здійснюють операції з нерухомим майном, оренду, інжиніринг і надання послуг підприємцям – на 3,8 млн.до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Слід відмітити, що значного приросту (9,2 млн.дол.) іноземного </w:t>
        <w:br/>
        <w:t xml:space="preserve">капіталу у січні–вересні 2012р. досягнуто на підприємствах </w:t>
        <w:br/>
        <w:t xml:space="preserve">Козятинського району. </w:t>
      </w:r>
    </w:p>
    <w:p>
      <w:pPr>
        <w:pStyle w:val="3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яг унесених з початку інвестування в економіку області прямих іноземних інвестицій (акціонерного капіталу) на 1 жовтня 2012р. склав </w:t>
        <w:br/>
        <w:t>235,5 млн.дол., що на 4,0% більше обсягів інвестицій на початок 2012р., та в розрахунку на одну особу населення складає 144,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.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>Інвестиції надійшли із 50 країн світу. Переважну більшість інвестицій (76,9% від загального обсягу) унесено з країн ЄС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– 181,2 млн.дол., із країн </w:t>
        <w:br/>
        <w:t>СНД – 14,4 млн.дол. (6,1%), з інших країн сві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39,9 млн.дол. (17,0%).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йбільш вагомі інвестиційні вкладення здійснені партнерами з Австрії, Кіпру, Франції, Німеччини, Польщі, Ліхтенштейну та Російської Федерації. На ці сім країн припадає 80,4% від загального обсягу прямих </w:t>
        <w:br/>
        <w:t>іноземних інвестицій.</w:t>
      </w:r>
    </w:p>
    <w:p>
      <w:pPr>
        <w:pStyle w:val="Normal"/>
        <w:spacing w:lineRule="atLeast" w:line="240"/>
        <w:ind w:firstLine="680"/>
        <w:jc w:val="both"/>
        <w:rPr/>
      </w:pPr>
      <w:r>
        <w:rPr>
          <w:sz w:val="28"/>
          <w:szCs w:val="28"/>
          <w:lang w:val="uk-UA"/>
        </w:rPr>
        <w:t>На підприємствах промисловості зосереджено 136,5 млн.дол. (58,0%) загального обсягу прямих інвестицій в область, у т.ч. переробної –                 125,8 млн.дол. та добувної – 9,9 млн.дол. Серед галузей переробної промисловості у виробництво харчових продуктів, напоїв і тютюнових виробів унесено майже 62,8 млн.дол. прямих інвестицій, оброблення деревини та виробництва виробів з деревини, крім меблів – 31,1 млн.дол., хімічну та нафтохіміч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– 27,5 млн.дол.</w:t>
      </w:r>
    </w:p>
    <w:p>
      <w:pPr>
        <w:pStyle w:val="21"/>
        <w:spacing w:lineRule="atLeast" w:line="240"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 організаціях, що здійснюють операції з нерухомим майном, оренду,     інжиніринг і надання послуг підприємцям, акумульовано – 55,2 млн.дол. (23,4% від загального обсягу), на підприємствах сільського господарства, мисливства та пов’язаних з ними послуга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– 23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дол. (9,9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на підприємствах торгівлі, ремонту автомобілів, побутових виробів і предметів особистого вжитку – 12,0 млн.дол. (5,1%)</w:t>
      </w:r>
      <w:r>
        <w:rPr>
          <w:i/>
          <w:sz w:val="28"/>
          <w:szCs w:val="28"/>
          <w:lang w:val="uk-UA"/>
        </w:rPr>
        <w:t>.</w:t>
      </w:r>
    </w:p>
    <w:p>
      <w:pPr>
        <w:pStyle w:val="3"/>
        <w:spacing w:lineRule="atLeast" w:line="120" w:before="0" w:after="0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object w:dxaOrig="8460" w:dyaOrig="4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6.6pt;width:423.25pt;height:22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0270192" r:id="rId3"/>
        </w:object>
      </w:r>
      <w:r>
        <w:rPr>
          <w:rFonts w:cs="Arial" w:ascii="Arial" w:hAnsi="Arial"/>
          <w:b/>
          <w:szCs w:val="28"/>
          <w:lang w:val="uk-UA"/>
        </w:rPr>
        <w:t>Прямі іноземні інвестиції в область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агому частку (45,8%) іноземного капіталу зосереджено у </w:t>
        <w:br/>
        <w:t xml:space="preserve">м.Вінниці – 107,8 млн.дол. Також значні обсяги іноземних інвестицій </w:t>
        <w:br/>
        <w:t xml:space="preserve">зосереджено у Козятинському районі – 43,7 млн.дол. (18,6%) та </w:t>
        <w:br/>
        <w:t>Немирівському – 14,8 млн.дол. (6,3%). Серед інших регіонів області провідні місця за обсягами іноземних інвестицій утримують міста: Ладижин, Козятин та райони: Барський, Вінницький, Тиврівський.</w:t>
      </w:r>
    </w:p>
    <w:p>
      <w:pPr>
        <w:pStyle w:val="TextBodyIndent"/>
        <w:spacing w:lineRule="atLeast" w:line="240"/>
        <w:ind w:left="0" w:firstLine="72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>Заборгованість підприємств області за кредитами та позиками, торговими кредитами та іншим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нями (борговими інструментами) перед прямими </w:t>
      </w:r>
      <w:r>
        <w:rPr>
          <w:b w:val="false"/>
          <w:sz w:val="28"/>
          <w:szCs w:val="28"/>
          <w:lang w:val="uk-UA"/>
        </w:rPr>
        <w:t xml:space="preserve">іноземними інвесторами </w:t>
      </w:r>
      <w:r>
        <w:rPr>
          <w:b w:val="false"/>
          <w:kern w:val="2"/>
          <w:sz w:val="28"/>
          <w:szCs w:val="28"/>
          <w:lang w:val="uk-UA"/>
        </w:rPr>
        <w:t>на 1 жовтня 2012р. становила 66,5 млн.дол. Найбільші обсяги зобов</w:t>
      </w:r>
      <w:r>
        <w:rPr>
          <w:b w:val="false"/>
          <w:bCs/>
          <w:sz w:val="28"/>
          <w:szCs w:val="28"/>
          <w:lang w:val="uk-UA"/>
        </w:rPr>
        <w:t>’</w:t>
      </w:r>
      <w:r>
        <w:rPr>
          <w:b w:val="false"/>
          <w:kern w:val="2"/>
          <w:sz w:val="28"/>
          <w:szCs w:val="28"/>
          <w:lang w:val="uk-UA"/>
        </w:rPr>
        <w:t xml:space="preserve">язань за борговими інструментами перед прямими інвесторами з Кіпру, Польщі та </w:t>
      </w:r>
      <w:r>
        <w:rPr>
          <w:b w:val="false"/>
          <w:sz w:val="28"/>
          <w:szCs w:val="28"/>
          <w:lang w:val="uk-UA"/>
        </w:rPr>
        <w:t>Російської Федерації.</w:t>
      </w:r>
    </w:p>
    <w:p>
      <w:pPr>
        <w:pStyle w:val="TextBodyIndent"/>
        <w:spacing w:lineRule="atLeast" w:line="240"/>
        <w:ind w:left="0" w:firstLine="720"/>
        <w:jc w:val="both"/>
        <w:rPr/>
      </w:pPr>
      <w:r>
        <w:rPr>
          <w:b w:val="false"/>
          <w:kern w:val="2"/>
          <w:sz w:val="28"/>
          <w:szCs w:val="28"/>
          <w:lang w:val="uk-UA"/>
        </w:rPr>
        <w:t>Загальний обсяг прямих іноземних інвестицій (акціонерного капіталу та боргових інструментів) на 1</w:t>
      </w:r>
      <w:r>
        <w:rPr>
          <w:b w:val="false"/>
          <w:kern w:val="2"/>
          <w:sz w:val="28"/>
          <w:szCs w:val="28"/>
        </w:rPr>
        <w:t> </w:t>
      </w:r>
      <w:r>
        <w:rPr>
          <w:b w:val="false"/>
          <w:kern w:val="2"/>
          <w:sz w:val="28"/>
          <w:szCs w:val="28"/>
          <w:lang w:val="uk-UA"/>
        </w:rPr>
        <w:t>жовтня 2012р. становив 302,0 млн.дол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ind w:firstLine="720"/>
        <w:jc w:val="both"/>
        <w:rPr/>
      </w:pPr>
      <w:r>
        <w:rPr>
          <w:sz w:val="28"/>
          <w:szCs w:val="28"/>
          <w:lang w:val="uk-UA"/>
        </w:rPr>
        <w:t>Обсяг прямих інвестицій (акціонерного капіталу) з області в економіку інших країн світу на 1 жовтня 2012р. становив 167,1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-5" w:hanging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</w:t>
      </w:r>
      <w:r>
        <w:rPr>
          <w:vertAlign w:val="superscript"/>
          <w:lang w:val="uk-UA"/>
        </w:rPr>
        <w:t>___________________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Інформація з прямих інвестицій є попередньою, її збір здійснюється на виконання постанови Кабінету Міністрів України та Національного банку України  від 17.03.2000 № 517 "Про складання платіжного балансу України". </w:t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  О.В. Шевченко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12"/>
          <w:lang w:val="uk-UA"/>
        </w:rPr>
      </w:pPr>
      <w:r>
        <w:rPr>
          <w:b w:val="false"/>
          <w:sz w:val="12"/>
          <w:szCs w:val="12"/>
          <w:lang w:val="uk-UA"/>
        </w:rPr>
      </w:r>
    </w:p>
    <w:p>
      <w:pPr>
        <w:pStyle w:val="TextBodyIndent"/>
        <w:tabs>
          <w:tab w:val="left" w:pos="1593" w:leader="none"/>
          <w:tab w:val="left" w:pos="7580" w:leader="none"/>
        </w:tabs>
        <w:jc w:val="lef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Довідки за телефоном: (0432)52 57 62</w:t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gov.ua</w:t>
      </w:r>
    </w:p>
    <w:p>
      <w:pPr>
        <w:pStyle w:val="2"/>
        <w:tabs>
          <w:tab w:val="clear" w:pos="708"/>
          <w:tab w:val="left" w:pos="7580" w:leader="none"/>
        </w:tabs>
        <w:rPr/>
      </w:pPr>
      <w:r>
        <w:rPr>
          <w:b w:val="false"/>
          <w:sz w:val="22"/>
          <w:szCs w:val="22"/>
          <w:lang w:val="uk-UA"/>
        </w:rPr>
        <w:t>© Головне управління статистики у Вінницькій області, 2012</w:t>
      </w:r>
      <w:r>
        <w:rPr>
          <w:b w:val="false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47:00Z</dcterms:created>
  <dc:creator>O.Shevchenkoo</dc:creator>
  <dc:description/>
  <cp:keywords/>
  <dc:language>en-US</dc:language>
  <cp:lastModifiedBy>T.Bogdan</cp:lastModifiedBy>
  <cp:lastPrinted>2012-11-02T10:08:00Z</cp:lastPrinted>
  <dcterms:modified xsi:type="dcterms:W3CDTF">2012-11-15T13:47:00Z</dcterms:modified>
  <cp:revision>2</cp:revision>
  <dc:subject/>
  <dc:title/>
</cp:coreProperties>
</file>