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28"/>
      </w:tblGrid>
      <w:tr>
        <w:trPr>
          <w:trHeight w:val="84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2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419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5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жовтні до        вересня 2012р. становив 100,0%, до грудня попереднього року – 99,2%, по Україні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відповідно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100,0% та 99,7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1694928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982124569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43" w:hRule="atLeast"/>
        </w:trPr>
        <w:tc>
          <w:tcPr>
            <w:tcW w:w="6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споживчому ринку області у жовтні по відношенню до вересня 2012р. ціни на продукти харчування та безалкогольні напої знизились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20,7%) подешевшала капуста, коренеплоди, цибуля та гриби – на  9,2%, крім цього картопля – на 12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ночас, риба та продукти з риби стали дешевшими на 2,3%, цукор –     на 2,2%, рис – на 1,3%, молоко – на 1,1%, м’</w:t>
      </w:r>
      <w:r>
        <w:rPr>
          <w:sz w:val="28"/>
          <w:szCs w:val="28"/>
          <w:lang w:val="en-US"/>
        </w:rPr>
        <w:t>ясо та м’ясопродукти – на 0,5%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у т.ч. свинина – на 2,1%, яловичина – на 0,1%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на фрукти в цілому знизились на 0,6%, у т.ч. яблука подешевшали   на 6,7%, цитрусові – на 2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споживчих цін на житло, воду, електроенергію, газ та інші види палива становив 10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  <w:lang w:val="en-US"/>
        </w:rPr>
        <w:t>я ціни знизились на 0,4%, при цьому фармацевтична продук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ста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 xml:space="preserve"> дешевш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  <w:lang w:val="en-US"/>
        </w:rPr>
        <w:t xml:space="preserve"> на 0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51387550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23946206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572922348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9 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7:00Z</dcterms:created>
  <dc:creator>user</dc:creator>
  <dc:description/>
  <cp:keywords/>
  <dc:language>en-US</dc:language>
  <cp:lastModifiedBy>O.Prisyazhna</cp:lastModifiedBy>
  <cp:lastPrinted>2012-11-07T10:53:00Z</cp:lastPrinted>
  <dcterms:modified xsi:type="dcterms:W3CDTF">2012-11-07T12:37:00Z</dcterms:modified>
  <cp:revision>2</cp:revision>
  <dc:subject/>
  <dc:title>Департамент макроекономічної статистики</dc:title>
</cp:coreProperties>
</file>