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>.10.2012 № 05.1-62/</w:t>
      </w:r>
      <w:r>
        <w:rPr>
          <w:sz w:val="24"/>
          <w:szCs w:val="24"/>
          <w:lang w:val="ru-RU"/>
        </w:rPr>
        <w:t>1226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>
          <w:lang w:val="en-US"/>
        </w:rPr>
      </w:pPr>
      <w:r>
        <w:rPr/>
        <w:t xml:space="preserve">у вересні 2012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rPr/>
      </w:pPr>
      <w:r>
        <w:rPr>
          <w:lang w:val="uk-UA"/>
        </w:rPr>
        <w:t xml:space="preserve">За січень–вересень 2012р. обсяг послуг, реалізованих підприємствами сфери послуг Вінницької області, становив 3056,2 млн.грн., що склало у порівнянних цінах 92,0% від рівня відповідного періоду минулого року. У середньому одним підприємством області було реалізовано послуг на 2711,8 тис.грн. Значення цього показника було найбільшим на підприємствах міста Козятина та Немирівського району (відповідно 9885,6 тис.грн. і 3632,9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вересні п.р. обсяг послуг, реалізованих споживачам підприємствами сфери послуг, становив 376,3 млн.грн., або 88,2% (у порівнянних цінах) від рівня відповідного місяця минулого року. Частка послуг, реалізованих населенню, збільшилася на 1,9 в.п. і становила 22,2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продовж вересня 2012р. у структурі обсягу реалізованих послуг за видами економічної діяльності порівняно з відповідним місяцем 2011р. значних змін не відбулося.  На долю послуг різних видів транспорту, пошти та зв’язку припадала левова частка  (69,1%) загального обсягу послуг. Послуги з проведення операцій з нерухомим майном, оренди, інжинірингу та надання послуг підприємцям становили 20,3%, послуги з охорони здоров’я та надання соціальної допомоги –</w:t>
      </w:r>
      <w:r>
        <w:rPr>
          <w:sz w:val="24"/>
        </w:rPr>
        <w:t xml:space="preserve"> </w:t>
      </w:r>
      <w:r>
        <w:rPr>
          <w:sz w:val="24"/>
          <w:lang w:val="uk-UA"/>
        </w:rPr>
        <w:t>5,4% загального обсягу послуг.</w:t>
      </w:r>
    </w:p>
    <w:p>
      <w:pPr>
        <w:pStyle w:val="Normal"/>
        <w:ind w:left="142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Діяльність підприємств сфери нефінансових послуг</w:t>
      </w:r>
    </w:p>
    <w:p>
      <w:pPr>
        <w:pStyle w:val="Subtitle"/>
        <w:rPr>
          <w:lang w:val="en-US"/>
        </w:rPr>
      </w:pPr>
      <w:r>
        <w:rPr/>
        <w:t xml:space="preserve">по містах та районах 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tbl>
      <w:tblPr>
        <w:tblW w:w="97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32"/>
        <w:gridCol w:w="148"/>
        <w:gridCol w:w="844"/>
        <w:gridCol w:w="236"/>
        <w:gridCol w:w="1040"/>
        <w:gridCol w:w="990"/>
        <w:gridCol w:w="900"/>
        <w:gridCol w:w="900"/>
        <w:gridCol w:w="900"/>
        <w:gridCol w:w="936"/>
        <w:gridCol w:w="32"/>
      </w:tblGrid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вересень 2011р.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вересень 2011р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вересень 2011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вересень 2011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</w:rPr>
              <w:t>376315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</w:rPr>
              <w:t>410167,2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</w:rPr>
              <w:t>3056226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</w:rPr>
              <w:t>3178904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</w:rPr>
              <w:t>8364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</w:rPr>
              <w:t>83370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</w:rPr>
              <w:t>717441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</w:rPr>
              <w:t>677952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25466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02151,8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</w:rPr>
              <w:t>1072958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79141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175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8216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66249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12004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9146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4005,0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9603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52002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077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594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4564,0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7800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5112,8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6108,7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48284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04404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830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752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5364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2254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460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131,9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4347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522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897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947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8945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8556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683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548,1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4965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1580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368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280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2311,0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9375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6655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9228,5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22894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30747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8177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285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6874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96244,9</w:t>
            </w:r>
          </w:p>
        </w:tc>
      </w:tr>
      <w:tr>
        <w:trPr>
          <w:cantSplit w:val="true"/>
        </w:trPr>
        <w:tc>
          <w:tcPr>
            <w:tcW w:w="9762" w:type="dxa"/>
            <w:gridSpan w:val="1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родовження </w:t>
            </w:r>
          </w:p>
        </w:tc>
      </w:tr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вересень 2011р.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вересень 2011р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вересень 2011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ічень–вересень 2011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398,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801,6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8293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4902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29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</w:rPr>
              <w:t>1237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7036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9118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427,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424,4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0093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7910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363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14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1755,0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9966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1221,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7293,5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78116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2703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99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596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4618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2873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276,9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608,9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9138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8319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81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794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6625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6436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53,</w:t>
            </w: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045,9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740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1121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5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1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287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234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006,8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824,1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6239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487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6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49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902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853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569,7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457,9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6726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299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337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068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1140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0316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678,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492,2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9172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5117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671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427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4934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0888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566,4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280,3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5364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5733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7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38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282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481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934,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315,7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7981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743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39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72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789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287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64,1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755,8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381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991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4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9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778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745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783,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82,4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359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90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75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4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924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405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854,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16,4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8703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336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47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12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169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955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8970,5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108,8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5392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9456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059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08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3080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0440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50,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26,9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980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95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9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65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626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509,6</w:t>
            </w:r>
          </w:p>
        </w:tc>
      </w:tr>
      <w:tr>
        <w:trPr>
          <w:trHeight w:val="80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825,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817,1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8575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8756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7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76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409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240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653,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788,9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0044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83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8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93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377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333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902,5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57,0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8453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847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43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19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061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918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703,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644,9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0770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265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554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9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9165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7440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756,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253,0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0126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941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9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3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183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754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255,7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008,3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8482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8245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07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79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104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413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185,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305,3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497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3291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313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34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4042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0848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99,1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20,6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356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101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3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0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007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845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608,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90,5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023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621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3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3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426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094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18,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320,0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477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94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54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7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115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2199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947,7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931,3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8359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922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1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46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589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442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942,8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196,9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8593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8666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9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723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428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372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vertAlign w:val="superscript"/>
                <w:lang w:val="uk-UA"/>
              </w:rPr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27538,8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23724,6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075586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1049193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361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5797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6269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47296,9</w:t>
            </w:r>
          </w:p>
        </w:tc>
      </w:tr>
    </w:tbl>
    <w:p>
      <w:pPr>
        <w:pStyle w:val="Normal"/>
        <w:ind w:left="-284" w:hanging="0"/>
        <w:rPr>
          <w:rStyle w:val="PageNumber"/>
          <w:vertAlign w:val="superscript"/>
          <w:lang w:val="uk-UA"/>
        </w:rPr>
      </w:pPr>
      <w:r>
        <w:rPr>
          <w:rStyle w:val="PageNumber"/>
          <w:vertAlign w:val="superscript"/>
        </w:rPr>
        <w:t>___________________</w:t>
      </w:r>
    </w:p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ключаючи ПДВ.</w:t>
      </w:r>
    </w:p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 xml:space="preserve">Обсяги послуг  підприємств стільникового зв’язку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ий заступник начальника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С.В.Рибалко</w:t>
      </w:r>
    </w:p>
    <w:p>
      <w:pPr>
        <w:pStyle w:val="TextBody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2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43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2-10-25T06:58:00Z</dcterms:modified>
  <cp:revision>12</cp:revision>
  <dc:subject/>
  <dc:title> </dc:title>
</cp:coreProperties>
</file>