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84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2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2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544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.2012р. №0</w:t>
            </w:r>
            <w:r>
              <w:rPr>
                <w:sz w:val="24"/>
                <w:szCs w:val="24"/>
                <w:lang w:val="en-US"/>
              </w:rPr>
              <w:t>8.</w:t>
            </w:r>
            <w:r>
              <w:rPr>
                <w:sz w:val="24"/>
                <w:szCs w:val="24"/>
              </w:rPr>
              <w:t>1-8</w:t>
            </w:r>
            <w:r>
              <w:rPr>
                <w:sz w:val="24"/>
                <w:szCs w:val="24"/>
                <w:lang w:val="en-US"/>
              </w:rPr>
              <w:t>/342/1234w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через  АЗС  за вересень  2012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вересні 2012р. суб’єктами господарювання 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- АЗС), що нараховує  313  одиниць, було продано у роздріб світлих нафтопродуктів, газу скрапленого та стисненого для автомобілів на загальну суму </w:t>
        <w:br/>
        <w:t xml:space="preserve">213,6 млн.грн., з якої  134,0 млн. грн. (62,7%)  становив роздрібний товарооборот від продажу бензину моторного, 66,2 млн.грн. (31,0%) – дизельного пального,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 xml:space="preserve">4,3 млн.грн. (2,0%)  –  газу стисненого та 9,1  млн. грн. (4,2%) 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uk-UA"/>
        </w:rPr>
        <w:t xml:space="preserve">  газу  скрапленого.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Бензину моторного було реалізовано 9,3 тис.т, що складає 97,7% обороту вересня 2011р., дизельного пального – 5,7 тис.т ( 110,5% ), газу стисненого – 0,4 тис.т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( 84,0 % ), газу  скрапленого – 0,8 тис.т </w:t>
      </w:r>
      <w:r>
        <w:rPr>
          <w:b/>
          <w:sz w:val="24"/>
          <w:szCs w:val="24"/>
          <w:lang w:val="uk-UA"/>
        </w:rPr>
        <w:t xml:space="preserve">( </w:t>
      </w:r>
      <w:r>
        <w:rPr>
          <w:sz w:val="24"/>
          <w:szCs w:val="24"/>
          <w:lang w:val="uk-UA"/>
        </w:rPr>
        <w:t xml:space="preserve">124,8% ).  </w:t>
      </w:r>
    </w:p>
    <w:p>
      <w:pPr>
        <w:pStyle w:val="Normal"/>
        <w:ind w:right="-2" w:firstLine="851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   обсязі   реалізованого   бензину   44,4%   припадало   на   продаж   бензину   марок  А-94-98;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50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0-93  та 5,0%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uk-UA"/>
        </w:rPr>
        <w:t xml:space="preserve"> А-72-80.</w:t>
      </w:r>
    </w:p>
    <w:p>
      <w:pPr>
        <w:pStyle w:val="Normal"/>
        <w:ind w:right="-2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 наведено нижче.</w:t>
      </w:r>
    </w:p>
    <w:p>
      <w:pPr>
        <w:pStyle w:val="Normal"/>
        <w:ind w:right="-2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вересень 2012 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2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11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1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04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56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34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1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4,7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108" w:firstLine="851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жовтня п.р. на АЗС у залишках налічувалось 4,4 тис.т бензину моторного, 2,4 тис.т дизельного пального та 0,5 тис.т газу стисненого та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  <w:lang w:val="en-US"/>
        </w:rPr>
      </w:pPr>
      <w:r>
        <w:rPr>
          <w:sz w:val="24"/>
          <w:szCs w:val="24"/>
        </w:rPr>
        <w:t>___________</w:t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автомобільні заправні станції (АЗС) та автомобільні газонаповнювальні компресорні станції  (АГНКС).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начальника                            </w:t>
      </w: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</w:rPr>
        <w:t xml:space="preserve">                С.В.Рибалко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TextBody"/>
        <w:spacing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sz w:val="22"/>
            <w:szCs w:val="22"/>
          </w:rPr>
          <w:t>www.</w:t>
        </w:r>
        <w:r>
          <w:rPr>
            <w:rStyle w:val="InternetLink"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u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© Головне управління статистики у Вінницькій області, 2012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17:00Z</dcterms:created>
  <dc:creator>user0011</dc:creator>
  <dc:description/>
  <cp:keywords/>
  <dc:language>en-US</dc:language>
  <cp:lastModifiedBy>T.Bogdan</cp:lastModifiedBy>
  <cp:lastPrinted>2012-10-23T10:16:00Z</cp:lastPrinted>
  <dcterms:modified xsi:type="dcterms:W3CDTF">2012-10-24T09:17:00Z</dcterms:modified>
  <cp:revision>2</cp:revision>
  <dc:subject/>
  <dc:title>Eksp</dc:title>
</cp:coreProperties>
</file>