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0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2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72/303/1221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вересні 2012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–вересн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32,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 xml:space="preserve">тис. сімей (на </w:t>
      </w:r>
      <w:r>
        <w:rPr>
          <w:sz w:val="28"/>
          <w:szCs w:val="28"/>
          <w:lang w:val="ru-RU"/>
        </w:rPr>
        <w:t>20,7</w:t>
      </w:r>
      <w:r>
        <w:rPr>
          <w:sz w:val="28"/>
          <w:szCs w:val="28"/>
        </w:rPr>
        <w:t xml:space="preserve">%  менше, ніж за цей же період 2011 року). Питома вага звернень сімей, які проживають у міських поселеннях склала </w:t>
      </w:r>
      <w:r>
        <w:rPr>
          <w:sz w:val="28"/>
          <w:szCs w:val="28"/>
          <w:lang w:val="ru-RU"/>
        </w:rPr>
        <w:t>55,5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вересні 2012 року кількість сімей-учасників Програми житлових субсидій, які одержували субсидії для відшкодування витрат на оплату житлово-комунальних послуг, становила 3,7% від загальної кількості сімей області, що на 0,6 в.п. менше, ніж у вересн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ах Вінниці, Могилів-Подільському та Чернівецькому, Муровано-Куриловецькому, Теплицькому, Оратівському і Ямпільському районах (37,4–4,7%), а найменшу – у Іллінецькому,  Піщанському,  Липовецькому, Тростянецькому  районах та містах  Жмеринці,  Хмільнику,  Козятині  (0,2–0,7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</w:t>
      </w:r>
      <w:r>
        <w:rPr>
          <w:sz w:val="28"/>
          <w:szCs w:val="28"/>
        </w:rPr>
        <w:t>вересні</w:t>
      </w:r>
      <w:r>
        <w:rPr>
          <w:sz w:val="28"/>
          <w:szCs w:val="28"/>
          <w:lang w:val="ru-RU"/>
        </w:rPr>
        <w:t xml:space="preserve"> 2012 року зменшився у порівнянні з відповідним періодом 2011 року в 2,1 рази і становив 12,7 грн. Серед міст та районів найбільший розмір </w:t>
      </w:r>
      <w:r>
        <w:rPr>
          <w:sz w:val="28"/>
          <w:szCs w:val="28"/>
        </w:rPr>
        <w:t xml:space="preserve">призначеної субсидії </w:t>
      </w:r>
      <w:r>
        <w:rPr>
          <w:sz w:val="28"/>
          <w:szCs w:val="28"/>
          <w:lang w:val="ru-RU"/>
        </w:rPr>
        <w:t>спостерігався у містах Вінниці, Ладижині та Могилів-Подільському (174,6 –61,0 грн.), найменший – у Літинському, Піщанському, Томашпільському, Гайсинському  та  Барському районах (2,9–4,8 грн.)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За кількісним складом сімей-одержувачів субсидій переважають сім'ї з однієї особи, у </w:t>
      </w:r>
      <w:r>
        <w:rPr>
          <w:sz w:val="28"/>
          <w:szCs w:val="28"/>
        </w:rPr>
        <w:t>вересні</w:t>
      </w:r>
      <w:r>
        <w:rPr>
          <w:sz w:val="28"/>
          <w:szCs w:val="28"/>
          <w:lang w:val="ru-RU"/>
        </w:rPr>
        <w:t xml:space="preserve"> поточного року їх частка склала 83,4% усіх сімей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січні–вересні 2012 року призначено субсидії для відшкодування витрат на оплату житлово-комунальних послуг 30,6 тис. сімей, що становило 93,0% від загальної кількості сімей, які звернулися за субсидіями, з них у міських поселеннях – 17,1 тис. сімей, у сільській місцевості – 13,5 тис. сім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а сума субсидій, призначених сім’ям для відшкодування витрат на оплату житлово-комунальних послуг у січні–вересні 2012 року, становила    2459,8 тис.грн., що на 186,8 тис.грн. менше відповідного показника 2011 року, з неї у міських поселеннях – 1927,9 тис.грн., у сільській місцевості –              531,9 тис.грн.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Cs w:val="28"/>
        </w:rPr>
        <w:t>За допомогою на придбання твердого палива і скрапленого газу готівкою у січні– вересні 2012 року звернулося 30,0 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 січні–вересн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6703,3 тис.грн., за відповідний період 2011 року – 10207,3 тис.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ерший з</w:t>
      </w:r>
      <w:r>
        <w:rPr/>
        <w:t>аступник начальника</w:t>
      </w:r>
      <w:r>
        <w:rPr>
          <w:lang w:val="uk-UA"/>
        </w:rPr>
        <w:t xml:space="preserve">   </w:t>
      </w:r>
      <w:r>
        <w:rPr/>
        <w:t xml:space="preserve">                                                 </w:t>
      </w:r>
      <w:r>
        <w:rPr>
          <w:lang w:val="uk-UA"/>
        </w:rPr>
        <w:t>С</w:t>
      </w:r>
      <w:r>
        <w:rPr/>
        <w:t>.В.</w:t>
      </w:r>
      <w:r>
        <w:rPr>
          <w:lang w:val="uk-UA"/>
        </w:rPr>
        <w:t xml:space="preserve"> Рибалко</w:t>
      </w:r>
      <w:r>
        <w:rPr/>
        <w:t xml:space="preserve">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>Довідки за телефоном:    52 57 65</w:t>
      </w:r>
    </w:p>
    <w:p>
      <w:pPr>
        <w:pStyle w:val="TextBody"/>
        <w:jc w:val="lef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</w:p>
    <w:p>
      <w:pPr>
        <w:pStyle w:val="TextBody"/>
        <w:jc w:val="left"/>
        <w:rPr/>
      </w:pPr>
      <w:r>
        <w:rPr>
          <w:sz w:val="22"/>
          <w:szCs w:val="22"/>
          <w:lang w:val="ru-RU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    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Cs w:val="28"/>
        </w:rPr>
        <w:t xml:space="preserve">                                    </w:t>
      </w:r>
      <w:r>
        <w:rPr>
          <w:sz w:val="24"/>
          <w:szCs w:val="24"/>
        </w:rPr>
        <w:t>Таблиця 1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вересень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80"/>
        <w:gridCol w:w="108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  які отримали субсидії   у  вересні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-   ній          розмір   призна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чених субсидій    у вересні,  грн.</w:t>
            </w:r>
          </w:p>
        </w:tc>
      </w:tr>
      <w:tr>
        <w:trPr>
          <w:trHeight w:val="9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вере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   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   верес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b/>
          <w:b/>
          <w:szCs w:val="28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Cs w:val="28"/>
        </w:rPr>
        <w:t xml:space="preserve">                               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b/>
          <w:szCs w:val="28"/>
        </w:rPr>
        <w:t xml:space="preserve"> </w:t>
      </w:r>
      <w:r>
        <w:rPr>
          <w:sz w:val="24"/>
          <w:szCs w:val="24"/>
        </w:rPr>
        <w:t>Таблиця 2</w:t>
      </w: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вересень 2012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130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49"/>
        <w:gridCol w:w="1080"/>
        <w:gridCol w:w="108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  які отримали субсидії   у  вересні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   ній          розмір   призна- чених субсидій у  вересні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верес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   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верес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850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58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4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13:00Z</dcterms:created>
  <dc:creator>N.Dehtyareva</dc:creator>
  <dc:description/>
  <cp:keywords/>
  <dc:language>en-US</dc:language>
  <cp:lastModifiedBy>T.Bogdan</cp:lastModifiedBy>
  <cp:lastPrinted>2012-10-19T09:48:00Z</cp:lastPrinted>
  <dcterms:modified xsi:type="dcterms:W3CDTF">2012-10-19T12:13:00Z</dcterms:modified>
  <cp:revision>2</cp:revision>
  <dc:subject/>
  <dc:title/>
</cp:coreProperties>
</file>