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84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2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26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вересні до        серпня 2012р. становив 100,1%, до грудня попереднього року – 99,2%, по Україні</w:t>
      </w:r>
      <w:r>
        <w:rPr>
          <w:sz w:val="28"/>
        </w:rPr>
        <w:t>,</w:t>
      </w:r>
      <w:r>
        <w:rPr>
          <w:sz w:val="28"/>
          <w:lang w:val="uk-UA"/>
        </w:rPr>
        <w:t xml:space="preserve"> відповідно</w:t>
      </w:r>
      <w:r>
        <w:rPr>
          <w:sz w:val="28"/>
        </w:rPr>
        <w:t>,</w:t>
      </w:r>
      <w:r>
        <w:rPr>
          <w:sz w:val="28"/>
          <w:lang w:val="uk-UA"/>
        </w:rPr>
        <w:t xml:space="preserve"> 100,1% та 99,7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1 – 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04164484" r:id="rId3"/>
        </w:object>
      </w: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2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11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720063622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6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43" w:hRule="atLeast"/>
        </w:trPr>
        <w:tc>
          <w:tcPr>
            <w:tcW w:w="6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вересні по відношенню до серпня 2012р. ціни на продукти харчування та безалкогольні напої знизились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18,4%) подешевшала капуста, коренеплоди, цибуля та   гриби – на 6,0%, овочі, вирощені з їхнього насіння – на 4,1%, крім цього картопля – на 3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на фрукти в цілому знизились на 2,3%, при цьому яблука подешевшали на 12,3%, ягоди – на 5,4%, цитрусові – на 4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ім ць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риба та продукти з риби стали дешевшими на 3,2%, рис – на 2,9%, масло – на 1,2%, цукор – на 1,1%, м’</w:t>
      </w:r>
      <w:r>
        <w:rPr>
          <w:sz w:val="28"/>
          <w:szCs w:val="28"/>
        </w:rPr>
        <w:t>ясо та м’ясопродукти – н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становили 10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івні попереднього місяця залишились ціни у сфері охорони здоров’</w:t>
      </w:r>
      <w:r>
        <w:rPr>
          <w:sz w:val="28"/>
          <w:szCs w:val="28"/>
        </w:rPr>
        <w:t>я, а також послуги зв’яз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390304555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528751908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649667123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9 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2:00Z</dcterms:created>
  <dc:creator>user</dc:creator>
  <dc:description/>
  <cp:keywords/>
  <dc:language>en-US</dc:language>
  <cp:lastModifiedBy>T.Bogdan</cp:lastModifiedBy>
  <cp:lastPrinted>2012-10-08T12:34:00Z</cp:lastPrinted>
  <dcterms:modified xsi:type="dcterms:W3CDTF">2012-10-09T08:12:00Z</dcterms:modified>
  <cp:revision>2</cp:revision>
  <dc:subject/>
  <dc:title>Департамент макроекономічної статистики</dc:title>
</cp:coreProperties>
</file>