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09.2012 № 05.1-62/</w:t>
      </w:r>
      <w:r>
        <w:rPr>
          <w:sz w:val="28"/>
          <w:szCs w:val="28"/>
          <w:lang w:val="ru-RU"/>
        </w:rPr>
        <w:t>1060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/>
      </w:pPr>
      <w:r>
        <w:rPr/>
        <w:t xml:space="preserve">у серпні 2012 року </w:t>
      </w:r>
    </w:p>
    <w:p>
      <w:pPr>
        <w:pStyle w:val="Subtitle"/>
        <w:widowControl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lang w:val="uk-UA"/>
        </w:rPr>
        <w:t xml:space="preserve">За січень–серпень 2012р. обсяг послуг, реалізованих підприємствами сфери послуг Вінницької області, становив 2679,9 млн.грн., що склало у порівнянних цінах 92,6% від рівня відповідного періоду минулого року. У середньому одним підприємством області було реалізовано послуг на 2388,5 тис.грн. Значення цього показника було найбільшим на підприємствах міста Козятина та Немирівського району (відповідно 8878,1 тис.грн. і 3319,0 тис.грн.)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 серпні п.р. обсяг послуг, реалізованих споживачам підприємствами сфери послуг, становив 360,8 млн.грн., або 87,4% (у порівнянних цінах) від рівня відповідного місяця минулого року. Частка послуг, реалізованих населенню, збільшилася на 2,5 в.п. і становила 23,9% загального обсягу реалізованих послуг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uk-UA"/>
        </w:rPr>
        <w:t>Упродовж серпня 2012р. у структурі обсягу реалізованих послуг за видами економічної діяльності порівняно з відповідним місяцем 2011р. значних змін не відбулося.  На долю послуг різних видів транспорту, пошти та зв’язку припадала левова частка  (75,9%) загального обсягу послуг. Послуги з проведення операцій з нерухомим майном, оренди, інжинірингу та надання послуг підприємцям становили 14,0%, послуги з охорони здоров’я та надання соціальної допомоги –</w:t>
      </w:r>
      <w:r>
        <w:rPr>
          <w:sz w:val="24"/>
        </w:rPr>
        <w:t xml:space="preserve"> </w:t>
      </w:r>
      <w:r>
        <w:rPr>
          <w:sz w:val="24"/>
          <w:lang w:val="uk-UA"/>
        </w:rPr>
        <w:t>4,7% загального обсягу послуг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spacing w:lineRule="auto" w:line="240" w:before="0" w:after="80"/>
        <w:rPr>
          <w:sz w:val="24"/>
          <w:szCs w:val="24"/>
        </w:rPr>
      </w:pPr>
      <w:r>
        <w:rPr>
          <w:sz w:val="24"/>
          <w:szCs w:val="24"/>
        </w:rPr>
        <w:t>Діяльність підприємств сфери нефінансових послуг</w:t>
      </w:r>
    </w:p>
    <w:p>
      <w:pPr>
        <w:pStyle w:val="Subtitl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 містах та районах</w:t>
      </w:r>
    </w:p>
    <w:tbl>
      <w:tblPr>
        <w:tblW w:w="971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080"/>
        <w:gridCol w:w="1080"/>
        <w:gridCol w:w="990"/>
        <w:gridCol w:w="990"/>
        <w:gridCol w:w="900"/>
        <w:gridCol w:w="900"/>
        <w:gridCol w:w="900"/>
        <w:gridCol w:w="936"/>
        <w:gridCol w:w="32"/>
      </w:tblGrid>
      <w:tr>
        <w:trPr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серпень   2012р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серпень 2011р.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мулятивно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серпень   2012р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серпень 2011р.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мулятивно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сер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12р.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серпень 2011р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сер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12р.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серпень 2011р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нницька область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60802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96756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679911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768736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6409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4767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33801,2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94582,2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Вінниц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716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399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7492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58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352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523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4499,0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3788,5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Жмеринка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31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857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457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7997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39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77 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487,0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205,9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Козятин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54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853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171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8296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71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9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34,3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1,9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Ладижин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3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0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87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89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8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3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47,7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08,9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Могилів-Поділь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13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26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82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2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1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8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42,1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95,4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Хмільник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893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36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238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519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18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33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697,2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389,8</w:t>
            </w:r>
          </w:p>
        </w:tc>
      </w:tr>
      <w:tr>
        <w:trPr>
          <w:trHeight w:val="211" w:hRule="atLeast"/>
          <w:cantSplit w:val="true"/>
        </w:trPr>
        <w:tc>
          <w:tcPr>
            <w:tcW w:w="9712" w:type="dxa"/>
            <w:gridSpan w:val="10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серпень   2012р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серпень 2011р.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мулятивно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серпень   2012р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серпень 2011р.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мулятивно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сер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12р.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серпень 2011р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сер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12р.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серпень 2011р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райони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sz w:val="22"/>
              </w:rPr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Бар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20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47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895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01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31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06,9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81,0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Бершад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3997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8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35666,</w:t>
            </w: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485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8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3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91,3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21,8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Вінни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62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52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895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409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79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27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20,0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77,1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Гайси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3359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18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861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710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53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8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12,4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42,5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Жмери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893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3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47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75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2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0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28,7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15,2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Ілліне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913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84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32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51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2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2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42,2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4,0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алинів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3398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54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156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533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0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9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03,3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48,0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озяти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11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41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494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625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28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203,</w:t>
            </w: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62,8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60,4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рижопіль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2260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28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798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453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3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6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10,3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43,7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Липове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911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71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47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22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4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4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49,7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59,1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Літи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606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3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17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36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7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8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34,2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47,0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огилів-Поділь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774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2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75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20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8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7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48,7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65,2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уровано-курилове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825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6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49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20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2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6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22,8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42,8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Немирів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9901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47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422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347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58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67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20,8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60,3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Оратів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384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6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30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25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9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3,2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44,0</w:t>
            </w:r>
          </w:p>
        </w:tc>
      </w:tr>
      <w:tr>
        <w:trPr>
          <w:trHeight w:val="80" w:hRule="atLeast"/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Піща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2017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59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750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939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2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3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37,3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63,4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Погребище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650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6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91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42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3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0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87,6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39,5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епли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989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0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51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90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4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17,7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99,0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иврів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2619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4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67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5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6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6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,8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41,5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омашпіль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3109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78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70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165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9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3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92,9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21,5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ростяне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962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0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26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37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2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8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96,8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34,0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ульчи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4441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27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791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86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1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5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29,1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08,7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Хмільни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486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0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57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81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76,9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44,5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Черніве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408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8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15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30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0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7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87,3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55,0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Чечельни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306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2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59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20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0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6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61,2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28,7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Шаргород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897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5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11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88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7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7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71,2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96,2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Ямпіль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115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2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50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69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8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9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30,2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48,5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Нерозподілені по районах</w:t>
            </w:r>
            <w:r>
              <w:rPr>
                <w:rStyle w:val="PageNumber"/>
                <w:sz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31296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093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8047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5468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13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4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907,6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499,2</w:t>
            </w:r>
          </w:p>
        </w:tc>
      </w:tr>
    </w:tbl>
    <w:p>
      <w:pPr>
        <w:pStyle w:val="Normal"/>
        <w:ind w:left="-284" w:hanging="0"/>
        <w:rPr/>
      </w:pPr>
      <w:r>
        <w:rPr>
          <w:rStyle w:val="PageNumber"/>
          <w:vertAlign w:val="superscript"/>
        </w:rPr>
        <w:t>___________________</w:t>
      </w:r>
    </w:p>
    <w:p>
      <w:pPr>
        <w:pStyle w:val="Normal"/>
        <w:ind w:left="-284" w:hanging="0"/>
        <w:rPr>
          <w:rStyle w:val="PageNumber"/>
          <w:lang w:val="uk-UA"/>
        </w:rPr>
      </w:pPr>
      <w:r>
        <w:rPr>
          <w:rStyle w:val="PageNumber"/>
          <w:vertAlign w:val="superscript"/>
        </w:rPr>
        <w:t xml:space="preserve">1 </w:t>
      </w:r>
      <w:r>
        <w:rPr>
          <w:rStyle w:val="PageNumber"/>
          <w:lang w:val="uk-UA"/>
        </w:rPr>
        <w:t>В</w:t>
      </w:r>
      <w:r>
        <w:rPr>
          <w:rStyle w:val="PageNumber"/>
        </w:rPr>
        <w:t>ключаючи ПДВ.</w:t>
      </w:r>
    </w:p>
    <w:p>
      <w:pPr>
        <w:pStyle w:val="Normal"/>
        <w:ind w:left="-284" w:hanging="0"/>
        <w:rPr>
          <w:rStyle w:val="PageNumber"/>
        </w:rPr>
      </w:pPr>
      <w:r>
        <w:rPr>
          <w:rStyle w:val="PageNumber"/>
          <w:vertAlign w:val="superscript"/>
          <w:lang w:val="uk-UA"/>
        </w:rPr>
        <w:t xml:space="preserve">2 </w:t>
      </w:r>
      <w:r>
        <w:rPr>
          <w:rStyle w:val="PageNumber"/>
          <w:lang w:val="uk-UA"/>
        </w:rPr>
        <w:t>Обсяги послуг підприємств стільникового зв’язку.</w:t>
      </w:r>
    </w:p>
    <w:p>
      <w:pPr>
        <w:pStyle w:val="TextBody"/>
        <w:ind w:hanging="284"/>
        <w:rPr>
          <w:rStyle w:val="PageNumber"/>
          <w:sz w:val="20"/>
        </w:rPr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ший заступник начальника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                      С.В.Рибалко</w:t>
      </w:r>
    </w:p>
    <w:p>
      <w:pPr>
        <w:pStyle w:val="TextBody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6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2</w:t>
      </w:r>
    </w:p>
    <w:sectPr>
      <w:footerReference w:type="default" r:id="rId4"/>
      <w:type w:val="nextPage"/>
      <w:pgSz w:w="11906" w:h="16838"/>
      <w:pgMar w:left="1418" w:right="1418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09:00Z</dcterms:created>
  <dc:creator>USER16.6</dc:creator>
  <dc:description/>
  <cp:keywords/>
  <dc:language>en-US</dc:language>
  <cp:lastModifiedBy>O.Prisyazhna</cp:lastModifiedBy>
  <cp:lastPrinted>2012-03-26T12:34:00Z</cp:lastPrinted>
  <dcterms:modified xsi:type="dcterms:W3CDTF">2012-09-26T12:09:00Z</dcterms:modified>
  <cp:revision>2</cp:revision>
  <dc:subject/>
  <dc:title> </dc:title>
</cp:coreProperties>
</file>