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8.09.2012 № 05.1-62/10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серп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серпень 2012р. транспортом області </w:t>
      </w:r>
      <w:r>
        <w:rPr>
          <w:b/>
          <w:sz w:val="28"/>
          <w:szCs w:val="28"/>
          <w:lang w:val="uk-UA"/>
        </w:rPr>
        <w:t>перевезено 11593,8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3,5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1р.</w:t>
            </w:r>
          </w:p>
        </w:tc>
      </w:tr>
      <w:tr>
        <w:trPr>
          <w:trHeight w:val="539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93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04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4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7004,8 млн.ткм, що на 11,5% більше від обсягу січня–серпня 2011р. Вантажооборот залізничного транспорту збільшився на 11,6%, а автомобільного транспорту – на 10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7556519" r:id="rId3"/>
        </w:objec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серпнем 2011р. збільшилися на 20,4%, у т.ч. нафти та нафтопродуктів </w:t>
        <w:br/>
        <w:t xml:space="preserve">(в 1,9 раза), кам’яного вугілля (в 1,8 раза), зерна та продуктів перемолу </w:t>
        <w:br/>
        <w:t xml:space="preserve">(в 1,7 раза), цементу (на 23,7%), будівельних матеріалів (на 20,9%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серпень 2012р. </w:t>
      </w:r>
      <w:r>
        <w:rPr>
          <w:sz w:val="28"/>
          <w:lang w:val="uk-UA"/>
        </w:rPr>
        <w:t xml:space="preserve">перевезено </w:t>
        <w:br/>
        <w:t xml:space="preserve">2410,0 тис.т вантажів, що становить 93,3% до відповідного періоду 2011р. Виконано вантажооборот в обсязі 661,5 млн.ткм, який збільшився проти </w:t>
        <w:br/>
        <w:t xml:space="preserve">січня–серпня 2011р. на 10,0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серп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169,7 млн. пасажирів, що на 5,5% більше, ніж за січень–серпень</w:t>
      </w:r>
      <w:r>
        <w:rPr>
          <w:sz w:val="28"/>
          <w:szCs w:val="28"/>
          <w:lang w:val="uk-UA"/>
        </w:rPr>
        <w:t xml:space="preserve"> минулого року.</w:t>
      </w:r>
      <w:r>
        <w:rPr>
          <w:sz w:val="28"/>
          <w:lang w:val="uk-UA"/>
        </w:rPr>
        <w:t xml:space="preserve"> Пасажирооборот становив 5716,5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серп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серпня 2011р.</w:t>
            </w:r>
          </w:p>
        </w:tc>
      </w:tr>
      <w:tr>
        <w:trPr>
          <w:trHeight w:val="439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667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16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9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1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40345808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серпень 2012р. відправлено </w:t>
        <w:br/>
        <w:t>19,6 млн. пасажирів. Пасажирооборот становив 4349,9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3,2 млн. пасажирів. </w:t>
      </w:r>
      <w:r>
        <w:rPr>
          <w:sz w:val="28"/>
          <w:lang w:val="uk-UA"/>
        </w:rPr>
        <w:t>Перевезення пасажирів автотранспортом фізичних осіб-підприємців становили 42,2 млн. пасажирів, і залишились майже на рівні січня–серпня минулого року, а пасажирська робота збільшилась на 3,6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86,8 млн. пасажирів, у т.ч. тролейбусним транспортом – 45,9 млн. пасажирів, трамвайним – 40,9 млн. Обсяги виконаного пасажирообороту становили відповідно 188,2 та 167,8 млн.пас.км. Кількість перевезених пасажирів міським електротранспортом та його пасажирооборот у порівнянні з січнем–серпнем 2011р. зросли на 17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0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2-09-18T11:50:00Z</dcterms:modified>
  <cp:revision>2</cp:revision>
  <dc:subject/>
  <dc:title>ДЕРЖКОМСТАТ УКРАЇНИ</dc:title>
</cp:coreProperties>
</file>