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84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2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315/989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ерпні до липня 2012р. становив 99,9%, до грудня попереднього року – 99,1%, по Україні відповідно 99,7% та 99,6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1 – 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29407176" r:id="rId3"/>
        </w:object>
      </w: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2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11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436724353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331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43" w:hRule="atLeast"/>
        </w:trPr>
        <w:tc>
          <w:tcPr>
            <w:tcW w:w="6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серпні по відношенню до липня 2012р. ціни на продукти харчування та безалкогольні напої знизились н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7,3%) подешевшали овочі, вирощені з їхнього насіння загалом на 21,1%, коренеплоди, цибуля та гриби в цілому  – на 8,5%, капуста – на 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рукти подешевшали на 3,1%, при цьому кіточкові – на 11,8%, яблука – на 8,4%, банани –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ім цього, риба та продукти з риби подешевшали на 0,5%, сир і м’</w:t>
      </w:r>
      <w:r>
        <w:rPr>
          <w:sz w:val="28"/>
          <w:szCs w:val="28"/>
        </w:rPr>
        <w:t>який</w:t>
      </w:r>
      <w:r>
        <w:rPr>
          <w:sz w:val="28"/>
          <w:szCs w:val="28"/>
          <w:lang w:val="uk-UA"/>
        </w:rPr>
        <w:t xml:space="preserve"> си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сломолочна продукція – на 0,4%, олія соняшникова – н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дяг і взуття, предмети домашнього вжитку, побутова техніка стали дешевшими н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ешевш</w:t>
      </w:r>
      <w:r>
        <w:rPr>
          <w:sz w:val="28"/>
          <w:szCs w:val="28"/>
          <w:lang w:val="uk-UA"/>
        </w:rPr>
        <w:t>али</w:t>
      </w:r>
      <w:r>
        <w:rPr>
          <w:sz w:val="28"/>
          <w:szCs w:val="28"/>
        </w:rPr>
        <w:t xml:space="preserve"> на 1,4%, при цьому фармацевтична продукція</w:t>
      </w:r>
      <w:r>
        <w:rPr>
          <w:sz w:val="28"/>
          <w:szCs w:val="28"/>
          <w:lang w:val="uk-UA"/>
        </w:rPr>
        <w:t xml:space="preserve"> – на 1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ідпочинку та культури знизились в ціні н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92282138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489512124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697287984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9 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15:00Z</dcterms:created>
  <dc:creator>user</dc:creator>
  <dc:description/>
  <cp:keywords/>
  <dc:language>en-US</dc:language>
  <cp:lastModifiedBy>T.Bogdan</cp:lastModifiedBy>
  <cp:lastPrinted>2012-09-07T11:00:00Z</cp:lastPrinted>
  <dcterms:modified xsi:type="dcterms:W3CDTF">2012-09-07T11:15:00Z</dcterms:modified>
  <cp:revision>2</cp:revision>
  <dc:subject/>
  <dc:title>Департамент макроекономічної статистики</dc:title>
</cp:coreProperties>
</file>