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.08.2012 №03.2–36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976</w:t>
            </w:r>
            <w:r>
              <w:rPr>
                <w:sz w:val="24"/>
                <w:szCs w:val="24"/>
                <w:lang w:val="uk-UA"/>
              </w:rPr>
              <w:t xml:space="preserve"> 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червень 2012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lang w:val="uk-UA"/>
        </w:rPr>
        <w:t>За січень</w:t>
        <w:softHyphen/>
        <w:t xml:space="preserve">–червень 2012р. підприємствами та організаціями області за рахунок усіх джерел фінансування освоєно 2059,1 млн.грн. </w:t>
      </w:r>
      <w:r>
        <w:rPr>
          <w:b/>
          <w:lang w:val="uk-UA"/>
        </w:rPr>
        <w:t>капітальних інвестицій</w:t>
      </w:r>
      <w:r>
        <w:rPr>
          <w:lang w:val="uk-UA"/>
        </w:rPr>
        <w:t>, що в порівнянних цінах на 23,9% більше від обсягу капітальних інвестицій за відповідний період попереднього року.</w:t>
      </w:r>
      <w:r>
        <w:rPr>
          <w:b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lang w:val="uk-UA"/>
        </w:rPr>
        <w:t>Найвагомішу частку  капітальних інвестицій (</w:t>
      </w:r>
      <w:r>
        <w:rPr>
          <w:color w:val="000000"/>
          <w:lang w:val="uk-UA"/>
        </w:rPr>
        <w:t xml:space="preserve">99,5% </w:t>
      </w:r>
      <w:r>
        <w:rPr>
          <w:lang w:val="uk-UA"/>
        </w:rPr>
        <w:t>загального обсягу) освоєно в матеріальні активи, з яких у будівлі та споруди 55,5% усіх інвестицій, у машини, обладнання та інвентар і транспортні засоби – 40,3%.</w:t>
      </w:r>
    </w:p>
    <w:p>
      <w:pPr>
        <w:pStyle w:val="3"/>
        <w:ind w:firstLine="720"/>
        <w:jc w:val="both"/>
        <w:rPr>
          <w:lang w:val="uk-UA"/>
        </w:rPr>
      </w:pPr>
      <w:r>
        <w:rPr>
          <w:lang w:val="uk-UA"/>
        </w:rPr>
        <w:t>У нематеріальні активи вкладено 0,5% загального обсягу капітальних інвестицій, з яких 31,9% становили витрати на програмне забезпечення та бази даних, 27,8% – на комерційні позначення, об’єкти промислової власності, авторські та суміжні права, патенти, ліцензії тощо.</w:t>
      </w:r>
    </w:p>
    <w:p>
      <w:pPr>
        <w:pStyle w:val="3"/>
        <w:ind w:firstLine="720"/>
        <w:jc w:val="both"/>
        <w:rPr/>
      </w:pPr>
      <w:r>
        <w:rPr>
          <w:lang w:val="uk-UA"/>
        </w:rPr>
        <w:t>У капітальний ремонт активів спрямовано 60,9 млн.грн. капітальних інвестицій (3,0% загального обсягу).</w:t>
      </w:r>
      <w:r>
        <w:rPr>
          <w:b/>
          <w:lang w:val="uk-UA"/>
        </w:rPr>
        <w:t xml:space="preserve"> </w:t>
      </w:r>
    </w:p>
    <w:p>
      <w:pPr>
        <w:pStyle w:val="3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капітальних інвести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24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0590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482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391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,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66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6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30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717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,3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34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17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40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44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5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ind w:right="1" w:firstLine="708"/>
        <w:jc w:val="both"/>
        <w:rPr/>
      </w:pPr>
      <w:r>
        <w:rPr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48,3% загального обсягу капітальних інвестицій. Частка запозичених коштів, за рахунок кредитів банків та інших позик, становила 20,4%.</w:t>
      </w:r>
    </w:p>
    <w:p>
      <w:pPr>
        <w:pStyle w:val="2"/>
        <w:widowControl w:val="false"/>
        <w:tabs>
          <w:tab w:val="clear" w:pos="8364"/>
        </w:tabs>
        <w:ind w:firstLine="720"/>
        <w:rPr/>
      </w:pPr>
      <w:r>
        <w:rPr/>
        <w:t>Кошти населення на індивідуальне житлове будівництво складають  18,7% капітальних інвестицій, державного  та місцевих бюджетів – 3,8% .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ind w:hanging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060"/>
      </w:tblGrid>
      <w:tr>
        <w:trPr>
          <w:trHeight w:val="142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068" w:type="dxa"/>
            <w:tcBorders/>
            <w:vAlign w:val="bottom"/>
          </w:tcPr>
          <w:p>
            <w:pPr>
              <w:pStyle w:val="Heading3"/>
              <w:spacing w:lineRule="auto" w:line="336"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0590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2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36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570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53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,3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981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4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709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ind w:left="142" w:right="7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йбільшу частку капітальних інвестицій (34,9%) освоєно підприємствами будівництва, обсяги яких порівняно  з січнем–червнем 2011р. збільшились у 1,7 раза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пітальні інвестиції у розвиток сільського господарства, мисливства, лісового господарства зросли  на 44,5%,  їх частка у загальному обсязі інвестицій  становила 27,5%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агому частку капітальних інвестицій (17,9%) спрямовано у розвиток підприємств промислових видів діяльності, з яких 71,5% освоєно підприємствами переробної промисловості. Зросли обсяги капітальних інвестицій у підприємства таких видів економічної діяльності, як целюлозно-паперове виробництво, видавнича діяльність – у 1,8 раза, металургійне виробництво та виробництво готових металевих виробів – у 1,5 раза. Збільшили обсяги освоєних інвестицій у 2,5 раза підприємства з виробництва та розподілення електроенергії, газу та води, що складає 25,4%  у загальному обсязі інвестицій  у промислові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2012р. приріст обсягів капітальних інвестицій  спостерігався в підприємствах фінансової діяльності – у 46,3 раза, з надання комунальних та індивідуальних послуг, діяльності у сфері культури та спорту –  в 2,6 раза, організаціях, що здійснюють операції з нерухомим майном, оренду, інжиніринг та надання послуг підприємцям – у 2,1 раза, підприємствах транспорту та зв’язку – в 1,8 раза, установах та закладах освіти – на 18,5%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800"/>
        <w:gridCol w:w="1359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478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червня 2011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508" w:type="dxa"/>
            <w:tcBorders/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20590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658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7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642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4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7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7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7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ництв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5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оргівля автомобілями та мотоциклами, їх технічне обслуговування  та  ремон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готе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назем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авіацій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пошти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6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36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нда машин та устатковання; прокат побутових виробів і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інформатиз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і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е управлі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b/>
          <w:lang w:val="uk-UA"/>
        </w:rPr>
        <w:t xml:space="preserve">Примітка. </w:t>
      </w:r>
      <w:r>
        <w:rPr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яка розміщена на веб-сайті Держстату України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5:00Z</dcterms:created>
  <dc:creator>O.Oliynik</dc:creator>
  <dc:description/>
  <cp:keywords/>
  <dc:language>en-US</dc:language>
  <cp:lastModifiedBy>I.Arutyunova</cp:lastModifiedBy>
  <cp:lastPrinted>2012-08-27T17:08:00Z</cp:lastPrinted>
  <dcterms:modified xsi:type="dcterms:W3CDTF">2012-08-31T06:17:00Z</dcterms:modified>
  <cp:revision>28</cp:revision>
  <dc:subject/>
  <dc:title>Капітальні інвестиції за січень–______ 20__ року</dc:title>
</cp:coreProperties>
</file>