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5167"/>
      </w:tblGrid>
      <w:tr>
        <w:trPr>
          <w:trHeight w:val="89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190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07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9307" w:type="dxa"/>
            <w:gridSpan w:val="3"/>
            <w:tcBorders/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</w:tr>
      <w:tr>
        <w:trPr>
          <w:trHeight w:val="358" w:hRule="atLeast"/>
        </w:trPr>
        <w:tc>
          <w:tcPr>
            <w:tcW w:w="4140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р. №0</w:t>
            </w:r>
            <w:r>
              <w:rPr>
                <w:sz w:val="28"/>
                <w:szCs w:val="28"/>
                <w:lang w:val="uk-UA"/>
              </w:rPr>
              <w:t>6-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977</w:t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Викиди  забруднюючих речовин та парникових газів у атмосферу від  стаціонарних джерел забруднення за січень</w:t>
      </w:r>
      <w:r>
        <w:rPr>
          <w:b/>
          <w:sz w:val="28"/>
          <w:szCs w:val="28"/>
        </w:rPr>
        <w:t>-черв</w:t>
      </w:r>
      <w:r>
        <w:rPr>
          <w:b/>
          <w:sz w:val="28"/>
          <w:szCs w:val="28"/>
          <w:lang w:val="uk-UA"/>
        </w:rPr>
        <w:t>ень 2012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забруднюючих речовин, які надійшли у повітряний басейн Вінницької області у січні-червні звітного року склали 46,9 тис.т, що на 16,8% або 6,7 тис.т більше порівняно з аналогічним періодом минулого року. Викиди речовин, що належать до парникових газів, склали майже 5,3 тис.т, зокрема метан – 5,2 тис.т (11,1% у загальному обсягу викидів забруднюючих речовин), оксид азоту – 38,2 т (0,1%). Крім того, обсяги викидів діоксиду вуглецю склали 2504,5 тис.т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иди окремих забруднюючих речовин за січень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червень 2012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593"/>
        <w:gridCol w:w="2436"/>
        <w:gridCol w:w="1310"/>
      </w:tblGrid>
      <w:tr>
        <w:trPr/>
        <w:tc>
          <w:tcPr>
            <w:tcW w:w="41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и викидів </w:t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2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% до січня-червня 2011 рок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% до підсумку</w:t>
            </w:r>
          </w:p>
        </w:tc>
      </w:tr>
      <w:tr>
        <w:trPr>
          <w:trHeight w:val="145" w:hRule="atLeast"/>
        </w:trPr>
        <w:tc>
          <w:tcPr>
            <w:tcW w:w="4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сього забруднюючих речовин</w:t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6944,6</w:t>
            </w:r>
          </w:p>
        </w:tc>
        <w:tc>
          <w:tcPr>
            <w:tcW w:w="2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6,8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и та їх сполуки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15,7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н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08,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63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1</w:t>
            </w:r>
          </w:p>
        </w:tc>
      </w:tr>
      <w:tr>
        <w:trPr>
          <w:trHeight w:val="378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етанові леткі органічні сполуки    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2,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</w:tr>
      <w:tr>
        <w:trPr>
          <w:trHeight w:val="19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йкі органічні забруднювачі 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ид вуглецю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3,3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</w:t>
            </w:r>
          </w:p>
        </w:tc>
      </w:tr>
      <w:tr>
        <w:trPr>
          <w:trHeight w:val="22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оксид та інші сполуки сірки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60,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6</w:t>
            </w:r>
          </w:p>
        </w:tc>
      </w:tr>
      <w:tr>
        <w:trPr>
          <w:trHeight w:val="249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луки азоту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4433,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</w:t>
            </w:r>
          </w:p>
        </w:tc>
      </w:tr>
      <w:tr>
        <w:trPr>
          <w:trHeight w:val="259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човини у вигляді твердих суспендованих частинок     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26,8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8</w:t>
            </w:r>
          </w:p>
        </w:tc>
      </w:tr>
      <w:tr>
        <w:trPr>
          <w:trHeight w:val="278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ор та його сполуки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107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тор та його сполуки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аніди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>
          <w:trHeight w:val="15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0</w:t>
            </w:r>
            <w:r>
              <w:rPr>
                <w:sz w:val="28"/>
                <w:szCs w:val="28"/>
                <w:highlight w:val="yellow"/>
                <w:lang w:val="uk-UA"/>
              </w:rPr>
              <w:t xml:space="preserve">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м того, діоксид вуглецю, тис.т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4,5</w:t>
            </w:r>
          </w:p>
        </w:tc>
        <w:tc>
          <w:tcPr>
            <w:tcW w:w="24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киди забруднюючих речовин за районами та містами обласного    підпорядкування у січні-червні 2012 року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6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260"/>
        <w:gridCol w:w="180"/>
        <w:gridCol w:w="1080"/>
        <w:gridCol w:w="1620"/>
        <w:gridCol w:w="980"/>
        <w:gridCol w:w="1440"/>
        <w:gridCol w:w="1360"/>
      </w:tblGrid>
      <w:tr>
        <w:trPr>
          <w:trHeight w:val="276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41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41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січня–червня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інницька область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94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7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7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Вінниця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99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Жмеринка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7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Козятин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43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Ладижин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7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73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1,9</w:t>
            </w:r>
          </w:p>
        </w:tc>
      </w:tr>
      <w:tr>
        <w:trPr>
          <w:trHeight w:val="226" w:hRule="atLeast"/>
          <w:cantSplit w:val="true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Могилів-Поділь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Хмільник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р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шад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нн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йс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мер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ллін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лин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зят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жоп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пов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т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огилів-Под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26" w:hRule="atLeast"/>
          <w:cantSplit w:val="true"/>
        </w:trPr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мир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ат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ща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гребище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пл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вр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машп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остян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льч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мільн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нів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чельн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аргород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Ямп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</w:tbl>
    <w:p>
      <w:pPr>
        <w:pStyle w:val="Normal"/>
        <w:ind w:firstLine="1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Викиди діоксиду вуглецю за районами та містами обласного підпорядкування у січні-червні 2012 року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26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80"/>
        <w:gridCol w:w="180"/>
        <w:gridCol w:w="1160"/>
        <w:gridCol w:w="1620"/>
        <w:gridCol w:w="980"/>
        <w:gridCol w:w="1440"/>
        <w:gridCol w:w="1360"/>
      </w:tblGrid>
      <w:tr>
        <w:trPr>
          <w:trHeight w:val="276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41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41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січня–червня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нницька область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453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535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29,3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Вінниця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65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5229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Жмеринка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058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5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Козятин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3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Ладижин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993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94758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64,4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Могилів-Подільський</w:t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4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169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8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Хмільник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908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6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р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8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99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,9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шад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2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8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нн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3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7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йс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4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,3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мер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7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ллін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6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6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,5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лин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8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зят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жоп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пов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т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огилів-Под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урованокуриловецький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мир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2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ат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,6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ща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гребище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,1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пл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2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вр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6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машп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8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остян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льч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2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мільн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нів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чельн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аргород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3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</w:tr>
      <w:tr>
        <w:trPr>
          <w:trHeight w:val="226" w:hRule="atLeast"/>
          <w:cantSplit w:val="true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Ямп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новними підприємствами, які забруднюють атмосферне повітря Вінницької області є: Ладижинська ТЕС ВАТ «Західенерго» м. Ладижин, викиди від якої становлять 85,3% до загальнообласних обсягів, Барське ЛВУМГ «Черкаситрансгаз» Барського району (1,5%), ПАТ «Вінницький олійножировий комбінат» м. Вінниці (1,3%), Вінницьке МУГГ ПАТ «Вінницягаз» (0,5%), ТОВ «Агрокомплекс «Зелена долина» Томашпільського району (0,4%). </w:t>
      </w:r>
    </w:p>
    <w:p>
      <w:pPr>
        <w:pStyle w:val="Normal"/>
        <w:spacing w:lineRule="auto" w:line="228" w:before="120" w:after="0"/>
        <w:ind w:firstLine="18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начальника                                                                             С.В. Рибалко</w:t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  <w:lang w:val="uk-UA"/>
        </w:rPr>
        <w:t>Довідки за телефоном: (0432) 52 57 68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  <w:r>
        <w:rPr>
          <w:lang w:val="uk-UA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18"/>
          <w:szCs w:val="18"/>
        </w:rPr>
        <w:t xml:space="preserve">© Головне управління статистики у Вінницькій області, </w:t>
      </w:r>
      <w:r>
        <w:rPr>
          <w:sz w:val="18"/>
          <w:szCs w:val="18"/>
          <w:lang w:val="uk-UA"/>
        </w:rPr>
        <w:t>2012</w:t>
      </w:r>
    </w:p>
    <w:sectPr>
      <w:type w:val="nextPage"/>
      <w:pgSz w:w="11906" w:h="16838"/>
      <w:pgMar w:left="1260" w:right="12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52:00Z</dcterms:created>
  <dc:creator>O.Lukyanchikova</dc:creator>
  <dc:description/>
  <cp:keywords/>
  <dc:language>en-US</dc:language>
  <cp:lastModifiedBy>V.Chorna</cp:lastModifiedBy>
  <cp:lastPrinted>2012-08-31T09:19:00Z</cp:lastPrinted>
  <dcterms:modified xsi:type="dcterms:W3CDTF">2012-08-31T07:55:00Z</dcterms:modified>
  <cp:revision>16</cp:revision>
  <dc:subject/>
  <dc:title>56</dc:title>
</cp:coreProperties>
</file>