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8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</w:t>
            </w:r>
            <w:r>
              <w:rPr>
                <w:lang w:val="en-US"/>
              </w:rPr>
              <w:t>/218/981W</w:t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</w:t>
      </w:r>
    </w:p>
    <w:p>
      <w:pPr>
        <w:pStyle w:val="Heading5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липні </w:t>
      </w:r>
      <w:r>
        <w:rPr>
          <w:szCs w:val="28"/>
        </w:rPr>
        <w:t>2012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липні 2012р. населенням області сплачено за житлово-комунальні послуги,  включаючи  погашення  боргів  попередніх  періодів  543,4 млн.грн., що порівняно з відповідним періодом 2011р. більше на 5,2% (або на               26,8 млн.грн.). Рівень сплати населенням житлово-комунальних послуг становив 108,7% від нарахованих сум у 2012р. та 79,9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йбільший рівень сплати у липні 2012р. спостерігався у Вінницькому, Іллінецькому, Бершадському, Хмільницькому, Липовецькому районах (177,5–137,2%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липні 2012р., порівняно з відповідним періодом 2011р., збільшились на 5,5% і з урахуванням електроенергії (із розрахунку 150 кВт год)  становили 213,15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липні 2012р. порівняно з червнем на 2,7% і становила             139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0 місяця. Найбільшу частку складала заборгованість за газопостачання –    67,9 млн.грн. (48,6%), централізоване опалення та гаряче водопостачання  – 36,9 млн.грн. (26,4%), утримання будинків і споруд та прибудинкових територій  – 22,5 млн.грн. (16,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липні       2012р. з населенням було укладено 4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28,1 тис.грн., а сума внесення платежів з урахуванням довгострокових договорів, склала у липні 2012р. 98,7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о.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2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лип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328"/>
        <w:gridCol w:w="1330"/>
        <w:gridCol w:w="1268"/>
        <w:gridCol w:w="1129"/>
        <w:gridCol w:w="1150"/>
        <w:gridCol w:w="101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9819,9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6929,7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43391,7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1581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419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09,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611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00,2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1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5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5,9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397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00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1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6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31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1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7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23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5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95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3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1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99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98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4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1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3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41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13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7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2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8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7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4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75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17,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8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9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96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10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7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4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5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3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66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79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9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1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4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0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45,3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8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1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28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55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7,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7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2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87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6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30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4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24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3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,9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2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8,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1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2,7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Style11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1"/>
        <w:rPr>
          <w:i/>
          <w:i/>
          <w:sz w:val="22"/>
        </w:rPr>
      </w:pPr>
      <w:r>
        <w:rPr>
          <w:i/>
          <w:sz w:val="22"/>
        </w:rPr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лип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288"/>
        <w:gridCol w:w="2304"/>
        <w:gridCol w:w="2304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39777,6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9168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03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19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02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5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07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7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9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94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6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6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5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2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3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0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4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2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7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6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лип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       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24:00Z</dcterms:created>
  <dc:creator>I.Golovata</dc:creator>
  <dc:description/>
  <cp:keywords/>
  <dc:language>en-US</dc:language>
  <cp:lastModifiedBy>I.Golovata</cp:lastModifiedBy>
  <cp:lastPrinted>2012-06-27T12:27:00Z</cp:lastPrinted>
  <dcterms:modified xsi:type="dcterms:W3CDTF">2012-08-31T12:11:00Z</dcterms:modified>
  <cp:revision>99</cp:revision>
  <dc:subject/>
  <dc:title/>
</cp:coreProperties>
</file>