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2012 № 05.1-62/</w:t>
      </w:r>
      <w:r>
        <w:rPr>
          <w:sz w:val="28"/>
          <w:szCs w:val="28"/>
          <w:lang w:val="ru-RU"/>
        </w:rPr>
        <w:t>933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липні 2012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lang w:val="uk-UA"/>
        </w:rPr>
        <w:t xml:space="preserve">За січень–липень 2012р. обсяг послуг, реалізованих підприємствами сфери послуг Вінницької області, становив 2319,1 млн.грн., що склало у порівнянних цінах 93,6% від рівня відповідного періоду минулого року. У середньому одним підприємством області було реалізовано послуг на 2034,3 тис.грн. Значення цього показника було найбільшим на підприємствах міста Козятина та Немирівського району (відповідно 7841,2 тис.грн. і </w:t>
        <w:br/>
        <w:t xml:space="preserve">2736,5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липні п.р. обсяг послуг, реалізованих споживачам підприємствами сфери послуг, становив 359,1 млн.грн., або 91,8% (у порівнянних цінах) від рівня відповідного місяця минулого року. Частка послуг, реалізованих населенню, збільшилася на 2,1 в.п. і становила 23,8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липня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левова частка  (67,7%) загального обсягу послуг. Послуги з проведення операцій з нерухомим майном, оренди, інжинірингу та надання послуг підприємцям становили 12,6%, послуги з охорони здоров’я та надання соціальної допомоги –</w:t>
      </w:r>
      <w:r>
        <w:rPr>
          <w:sz w:val="24"/>
        </w:rPr>
        <w:t xml:space="preserve"> </w:t>
      </w:r>
      <w:r>
        <w:rPr>
          <w:sz w:val="24"/>
          <w:lang w:val="uk-UA"/>
        </w:rPr>
        <w:t>6,1% загального обсягу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містах та районах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"/>
        <w:gridCol w:w="1076"/>
        <w:gridCol w:w="31"/>
        <w:gridCol w:w="1047"/>
        <w:gridCol w:w="70"/>
        <w:gridCol w:w="1008"/>
        <w:gridCol w:w="49"/>
        <w:gridCol w:w="974"/>
        <w:gridCol w:w="18"/>
        <w:gridCol w:w="122"/>
        <w:gridCol w:w="955"/>
        <w:gridCol w:w="39"/>
        <w:gridCol w:w="47"/>
        <w:gridCol w:w="975"/>
        <w:gridCol w:w="1009"/>
        <w:gridCol w:w="69"/>
        <w:gridCol w:w="965"/>
      </w:tblGrid>
      <w:tr>
        <w:trPr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2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4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(у ринкових цінах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>), тис.грн.</w:t>
            </w:r>
          </w:p>
        </w:tc>
        <w:tc>
          <w:tcPr>
            <w:tcW w:w="4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1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21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10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2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1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10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нницька область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59132,8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lang w:val="uk-UA"/>
              </w:rPr>
              <w:t>376207,5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319108,9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371980,1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5615,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1645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47392,2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09814,9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Вінниця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090,1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054,4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0776,6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5859,5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752,8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619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146,7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264,6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Жмеринка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05,8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899,3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626,4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140,2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54,4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6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347,7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528,9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Козятин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68,3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322,3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616,8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77443,0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0,5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17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62,4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72,5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Ладижин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7,4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19,9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13,6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59,0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16,6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1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58,9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35,5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Могилів-Подільський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7,5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05,2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69,0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05,7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2,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0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00,4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57,1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Хмільник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26,3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40,8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345,6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583,1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51,8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11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578,3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955,9</w:t>
            </w:r>
          </w:p>
        </w:tc>
      </w:tr>
      <w:tr>
        <w:trPr>
          <w:trHeight w:val="388" w:hRule="atLeast"/>
          <w:cantSplit w:val="true"/>
        </w:trPr>
        <w:tc>
          <w:tcPr>
            <w:tcW w:w="10544" w:type="dxa"/>
            <w:gridSpan w:val="1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44" w:type="dxa"/>
            <w:gridSpan w:val="1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2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(у ринкових цінах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>), тис.грн.</w:t>
            </w:r>
          </w:p>
        </w:tc>
        <w:tc>
          <w:tcPr>
            <w:tcW w:w="4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1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2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0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2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44" w:type="dxa"/>
            <w:gridSpan w:val="1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райони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6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Бар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90</w:t>
            </w:r>
            <w:r>
              <w:rPr>
                <w:color w:val="000000"/>
                <w:sz w:val="22"/>
                <w:lang w:val="en-US"/>
              </w:rPr>
              <w:t>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7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74,8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53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4,7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7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56,3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49,2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Бершад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088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41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669,2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27,0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5,8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9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72,8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57,9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Вінн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88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2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333,3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457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1,3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0,9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41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49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Гайс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391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82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01,7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192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7,7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6,8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59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53,7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Жмер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43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1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54,0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72,1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5,8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0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46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04,5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Іллін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153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1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19,0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66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2,0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6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69,4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81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алин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276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68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758,1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178,2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2,5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8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22,4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28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озят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4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7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283,1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584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38,1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81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34,6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57,1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рижоп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114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16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38,3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025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9,1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7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47,3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97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Липов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38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9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35,8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50,9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4,8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7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85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84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Літ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90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1,4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82,1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1,7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4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86,5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68,1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огилів-Под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98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2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01,4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18,7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3,4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2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40,3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97,4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уровано-курилов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59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5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23,8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34,1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,1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0,4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6,2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Немир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501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2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520,8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00,1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8,4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6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62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92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Орат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94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1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46,4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89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,4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2,9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84,7</w:t>
            </w:r>
          </w:p>
        </w:tc>
      </w:tr>
      <w:tr>
        <w:trPr>
          <w:trHeight w:val="80" w:hRule="atLeast"/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Піща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007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0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33,0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79,7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8,4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54,9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9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Погребище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54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4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741,1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5,9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2,2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2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53,7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9,4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епл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50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3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62,2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99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0,4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5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2,9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48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ивр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230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1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47,4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00,9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9,0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8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54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35,5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омашп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574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68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61,4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87,1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4,5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5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13,5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67,7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ростян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47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3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64,3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16,9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9,4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2,8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24,4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06,0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ульч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482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3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350,0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158,9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9,1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2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77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43,7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Хмільн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99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2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70,3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41,0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,3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3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3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Чернів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09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6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06,9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2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,6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4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6,4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7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Чечельн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76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0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52,6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7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,0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00,8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2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Шаргород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94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0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14,4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63,7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5,1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1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83,7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8,7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Ямп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57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9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35,3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37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0,1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7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2,1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9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6142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263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6750,9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3375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67,0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89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694,3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874,8</w:t>
            </w:r>
          </w:p>
        </w:tc>
      </w:tr>
    </w:tbl>
    <w:p>
      <w:pPr>
        <w:pStyle w:val="Normal"/>
        <w:ind w:hanging="284"/>
        <w:rPr>
          <w:rStyle w:val="PageNumber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left="171" w:hanging="284"/>
        <w:rPr/>
      </w:pPr>
      <w:r>
        <w:rPr>
          <w:rStyle w:val="PageNumber"/>
          <w:vertAlign w:val="superscript"/>
          <w:lang w:val="uk-UA"/>
        </w:rPr>
        <w:t>___________________</w:t>
      </w:r>
    </w:p>
    <w:p>
      <w:pPr>
        <w:pStyle w:val="TextBody"/>
        <w:ind w:left="171" w:hanging="284"/>
        <w:rPr/>
      </w:pPr>
      <w:r>
        <w:rPr>
          <w:rStyle w:val="PageNumber"/>
          <w:sz w:val="20"/>
          <w:vertAlign w:val="superscript"/>
        </w:rPr>
        <w:t xml:space="preserve">1 </w:t>
      </w:r>
      <w:r>
        <w:rPr>
          <w:rStyle w:val="PageNumber"/>
          <w:sz w:val="20"/>
        </w:rPr>
        <w:t>В</w:t>
      </w:r>
      <w:r>
        <w:rPr>
          <w:sz w:val="20"/>
        </w:rPr>
        <w:t>ключаючи ПДВ.</w:t>
      </w:r>
    </w:p>
    <w:p>
      <w:pPr>
        <w:pStyle w:val="Normal"/>
        <w:tabs>
          <w:tab w:val="clear" w:pos="720"/>
          <w:tab w:val="left" w:pos="1440" w:leader="none"/>
          <w:tab w:val="left" w:pos="7371" w:leader="none"/>
        </w:tabs>
        <w:ind w:left="171" w:hanging="284"/>
        <w:rPr/>
      </w:pPr>
      <w:r>
        <w:rPr>
          <w:rStyle w:val="PageNumber"/>
          <w:vertAlign w:val="superscript"/>
          <w:lang w:val="uk-UA"/>
        </w:rPr>
        <w:t xml:space="preserve">2 </w:t>
      </w:r>
      <w:r>
        <w:rPr>
          <w:rStyle w:val="PageNumber"/>
          <w:lang w:val="uk-UA"/>
        </w:rPr>
        <w:t>Обсяги послуг підприємств стільникового зв’язку.</w:t>
      </w:r>
    </w:p>
    <w:p>
      <w:pPr>
        <w:pStyle w:val="TextBody"/>
        <w:ind w:hanging="284"/>
        <w:rPr>
          <w:rStyle w:val="PageNumber"/>
          <w:sz w:val="20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 начальника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С.В.Рибалко</w:t>
      </w:r>
    </w:p>
    <w:p>
      <w:pPr>
        <w:pStyle w:val="TextBody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43:00Z</dcterms:created>
  <dc:creator>USER16.6</dc:creator>
  <dc:description/>
  <cp:keywords/>
  <dc:language>en-US</dc:language>
  <cp:lastModifiedBy>L.Fedchishina</cp:lastModifiedBy>
  <cp:lastPrinted>2012-03-26T12:34:00Z</cp:lastPrinted>
  <dcterms:modified xsi:type="dcterms:W3CDTF">2012-08-23T08:03:00Z</dcterms:modified>
  <cp:revision>6</cp:revision>
  <dc:subject/>
  <dc:title> </dc:title>
</cp:coreProperties>
</file>