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0.07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 xml:space="preserve">12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05.2-72/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771</w:t>
      </w:r>
      <w:r>
        <w:rPr>
          <w:sz w:val="24"/>
          <w:szCs w:val="24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субсидій населенню області у липні 2012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20"/>
        <w:rPr/>
      </w:pPr>
      <w:r>
        <w:rPr>
          <w:sz w:val="28"/>
          <w:szCs w:val="28"/>
        </w:rPr>
        <w:t>У січні–липні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у за субсидіями на відшкодування оплати житлово-комунальних послуг звернулося 24,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ис. сімей (на 34,4%  менше, ніж за цей же період 2011 року). Питома вага звернень сімей, які проживають у міських поселеннях склала 69,9%. 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У липні 2012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2,5% від загальної кількості сімей області, що на 3,2 в.п. менше, ніж у липні 2011 року. 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Серед загальної кількості отримувачів субсидій найбільшу питому вагу становили сім’ї, які отримували субсидії в містах Вінниці, Ладижині, а також Чернівецькому, Оратівському та Немирівському районах (54,8–3,8%), а найменшу – у Чечельницькому, Липовецькому, Калинівському, Вінницькому, Тростянецькому районах та містах Козятині, Хмільнику, Жмеринці (0,1– 0,6%). </w:t>
      </w:r>
    </w:p>
    <w:p>
      <w:pPr>
        <w:pStyle w:val="2"/>
        <w:ind w:firstLine="720"/>
        <w:rPr/>
      </w:pPr>
      <w:r>
        <w:rPr>
          <w:sz w:val="28"/>
          <w:szCs w:val="28"/>
        </w:rPr>
        <w:t>Середній розмір призначеної субсидії для відшкодування витрат на оплату житлово-комунальних послуг на одну сім’</w:t>
      </w:r>
      <w:r>
        <w:rPr>
          <w:sz w:val="28"/>
          <w:szCs w:val="28"/>
          <w:lang w:val="ru-RU"/>
        </w:rPr>
        <w:t xml:space="preserve">ю у липні 2012 року становив 30,1 грн. Серед міст та районів найбільший розмір </w:t>
      </w:r>
      <w:r>
        <w:rPr>
          <w:sz w:val="28"/>
          <w:szCs w:val="28"/>
        </w:rPr>
        <w:t xml:space="preserve">призначеної субсидії </w:t>
      </w:r>
      <w:r>
        <w:rPr>
          <w:sz w:val="28"/>
          <w:szCs w:val="28"/>
          <w:lang w:val="ru-RU"/>
        </w:rPr>
        <w:t>спостерігався у містах Вінниці,  Хмільнику та Ладижині (111,9–102,0 грн.), найменший – у Погребищенському, Могилів-Подільському, Козятинському, Чечельницькому, Оратівському, Крижопільському, Вінницькому, Тульчинському та Бершадському  районах (2,8–6,2 грн.).</w:t>
      </w:r>
    </w:p>
    <w:p>
      <w:pPr>
        <w:pStyle w:val="2"/>
        <w:ind w:firstLine="720"/>
        <w:rPr/>
      </w:pPr>
      <w:r>
        <w:rPr>
          <w:sz w:val="28"/>
          <w:szCs w:val="28"/>
          <w:lang w:val="ru-RU"/>
        </w:rPr>
        <w:t>За кількісним складом сімей-одержувачів субсидій переважають сім'ї з однієї особи, у липні поточного року їх частка склала 77,1% усіх сімей.</w:t>
      </w:r>
    </w:p>
    <w:p>
      <w:pPr>
        <w:pStyle w:val="2"/>
        <w:ind w:firstLine="720"/>
        <w:rPr/>
      </w:pPr>
      <w:r>
        <w:rPr>
          <w:sz w:val="28"/>
          <w:szCs w:val="28"/>
          <w:lang w:val="ru-RU"/>
        </w:rPr>
        <w:t xml:space="preserve">У січні–липні 2012 року призначено субсидії для відшкодування витрат на оплату житлово-комунальних послуг 22,9 тис. сімей, з них у міських поселеннях – 15,8 тис. сімей, у сільській місцевості – 7,1 тис. сімей. </w:t>
      </w:r>
    </w:p>
    <w:p>
      <w:pPr>
        <w:pStyle w:val="Normal"/>
        <w:jc w:val="both"/>
        <w:rPr/>
      </w:pPr>
      <w:r>
        <w:rPr>
          <w:szCs w:val="28"/>
        </w:rPr>
        <w:tab/>
        <w:t>Загальна сума субсидій, призначених сім’ям для відшкодування витрат на оплату житлово-комунальних послуг у січні–липні 2012 року, становила    2356,2 тис.грн., з неї у міських поселеннях – 1870,9 тис.грн., у сільській місцевості –  485,3 тис.грн.</w:t>
      </w:r>
    </w:p>
    <w:p>
      <w:pPr>
        <w:pStyle w:val="Normal"/>
        <w:jc w:val="both"/>
        <w:rPr/>
      </w:pPr>
      <w:r>
        <w:rPr>
          <w:szCs w:val="28"/>
        </w:rPr>
        <w:tab/>
        <w:t>За допомогою на придбання твердого палива і скрапленого газу готівкою у січні–липні 2012 року звернулося 15,2 тис. сіме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 січні–липні 2012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3097,1 тис.грн., за відповідний період 2011 року – 8780,3 тис.грн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дається в порядку  інформації.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одаток:  на 2 арк. у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ший заступник начальника                                           С.В. Рибалко                                             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Вінницькій області, 201</w:t>
      </w:r>
      <w:r>
        <w:rPr>
          <w:sz w:val="18"/>
          <w:szCs w:val="18"/>
          <w:lang w:val="ru-RU"/>
        </w:rPr>
        <w:t>2</w:t>
      </w:r>
      <w:r>
        <w:rPr>
          <w:sz w:val="18"/>
          <w:szCs w:val="18"/>
        </w:rPr>
        <w:t xml:space="preserve">      </w:t>
      </w:r>
      <w:r>
        <w:rPr/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липень 2012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отримали субсидії у липні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 липні, 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ли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ли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ли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3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нницька обла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1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</w:t>
            </w:r>
            <w:r>
              <w:rPr>
                <w:sz w:val="24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8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jc w:val="right"/>
              <w:rPr>
                <w:sz w:val="24"/>
                <w:szCs w:val="24"/>
              </w:rPr>
            </w:pPr>
            <w:r>
              <w:rPr/>
              <w:t xml:space="preserve">         </w:t>
            </w: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6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6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убсидії на відшкодування витрат на придбання скрапленого газу,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твердого та рідкого пічного побутового палива за липень 2012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отримали субсидії у липні,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 липні,  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ли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ли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лип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4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6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1,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4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34:00Z</dcterms:created>
  <dc:creator>N.Dehtyareva</dc:creator>
  <dc:description/>
  <cp:keywords/>
  <dc:language>en-US</dc:language>
  <cp:lastModifiedBy>N.Dehtyareva</cp:lastModifiedBy>
  <cp:lastPrinted>2012-07-13T11:34:00Z</cp:lastPrinted>
  <dcterms:modified xsi:type="dcterms:W3CDTF">2012-08-20T12:36:00Z</dcterms:modified>
  <cp:revision>262</cp:revision>
  <dc:subject/>
  <dc:title/>
</cp:coreProperties>
</file>