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12 № 05.1-62/</w:t>
      </w:r>
      <w:r>
        <w:rPr>
          <w:sz w:val="28"/>
          <w:szCs w:val="28"/>
          <w:lang w:val="en-US"/>
        </w:rPr>
        <w:t>9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лип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пень 2012р. транспортом області </w:t>
      </w:r>
      <w:r>
        <w:rPr>
          <w:b/>
          <w:sz w:val="28"/>
          <w:szCs w:val="28"/>
          <w:lang w:val="uk-UA"/>
        </w:rPr>
        <w:t>перевезено 9956,2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5,4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5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1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4239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4811,0 млн.ткм, що на 13,6% більше від обсягу січня–липня 2011р. Вантажооборот залізничного транспорту збільшився на 13,7%, а автомобільного транспорту – на 9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9957725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ипнем 2011р. збільшилися на 22,4%, у т.ч. чорних металів (у 2,3 раза), нафти та нафтопродуктів (у 2,0 раза), кам’яного вугілля (в 1,8 раза), зерна та продуктів перемолу (в 1,6 раза), цементу (на 28,9%), будівельних матеріалів (на 27,8%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пень 2012р. </w:t>
      </w:r>
      <w:r>
        <w:rPr>
          <w:sz w:val="28"/>
          <w:lang w:val="uk-UA"/>
        </w:rPr>
        <w:t xml:space="preserve">перевезено </w:t>
        <w:br/>
        <w:t xml:space="preserve">2142,3 тис.т вантажів. Виконано вантажооборот в обсязі 571,7 млн.ткм, який збільшився проти січня–липня 2011р. на 9,7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ип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47,9 млн. пасажирів, що на 3,7% більше, ніж за січень–липень</w:t>
      </w:r>
      <w:r>
        <w:rPr>
          <w:sz w:val="28"/>
          <w:szCs w:val="28"/>
          <w:lang w:val="uk-UA"/>
        </w:rPr>
        <w:t xml:space="preserve"> минулого року.</w:t>
      </w:r>
      <w:r>
        <w:rPr>
          <w:sz w:val="28"/>
          <w:lang w:val="uk-UA"/>
        </w:rPr>
        <w:t xml:space="preserve"> Пасажирооборот становив 4948,0 млн.пас.км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лип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липня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87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4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2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8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2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1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7231983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пень 2012р. відправлено 17,0 млн. пасажирів. Пасажирооборот становив 3758,3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4,4 млн. пасажирів. </w:t>
      </w:r>
      <w:r>
        <w:rPr>
          <w:sz w:val="28"/>
          <w:lang w:val="uk-UA"/>
        </w:rPr>
        <w:t>Перевезення пасажирів автотранспортом фізичних осіб-підприємців становили 36,1 млн. пасажирів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п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76,4 млн. пасажирів, у т.ч. тролейбусним транспортом – 40,5 млн. пасажирів, трамвайним – 35,9 млн. Обсяги виконаного пасажирообороту становили відповідно 166,0 та 147,3 млн.пас.км. Кількість перевезених пасажирів міським електротранспортом та його пасажирооборот у порівнянні з січнем–липнем 2011р. зросли на 14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2:00Z</dcterms:created>
  <dc:creator>Отдел ЕСИС</dc:creator>
  <dc:description/>
  <cp:keywords/>
  <dc:language>en-US</dc:language>
  <cp:lastModifiedBy>T.Paladiychuk</cp:lastModifiedBy>
  <cp:lastPrinted>2012-05-18T13:21:00Z</cp:lastPrinted>
  <dcterms:modified xsi:type="dcterms:W3CDTF">2012-08-20T07:50:00Z</dcterms:modified>
  <cp:revision>23</cp:revision>
  <dc:subject/>
  <dc:title>ДЕРЖКОМСТАТ УКРАЇНИ</dc:title>
</cp:coreProperties>
</file>