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5.08.2012р. № 0</w:t>
      </w:r>
      <w:r>
        <w:rPr/>
        <w:t>8.2–28/865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 січень–червень 2012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12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92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96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26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24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21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9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6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5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0691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67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7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3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1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0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9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2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02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9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30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0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85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68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75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32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46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8144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5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0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2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4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18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4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0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715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85,4</w:t>
            </w:r>
          </w:p>
        </w:tc>
      </w:tr>
    </w:tbl>
    <w:p>
      <w:pPr>
        <w:pStyle w:val="Normal"/>
        <w:ind w:right="-18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85" w:hanging="0"/>
        <w:jc w:val="right"/>
        <w:rPr/>
      </w:pPr>
      <w:r>
        <w:rPr/>
        <w:t>Продовженн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4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532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6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8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013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2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2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0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6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9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5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5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140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17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47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35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3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1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20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4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6,0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1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91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5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4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10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6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7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0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6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63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6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4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0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4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2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2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22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6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9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разі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51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7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3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70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281,6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оварна структура зовнішньої торгівлі Вінницької обла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червень 2012 року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099"/>
        <w:gridCol w:w="11"/>
        <w:gridCol w:w="1096"/>
        <w:gridCol w:w="15"/>
        <w:gridCol w:w="1093"/>
        <w:gridCol w:w="17"/>
        <w:gridCol w:w="1090"/>
        <w:gridCol w:w="20"/>
        <w:gridCol w:w="1087"/>
        <w:gridCol w:w="23"/>
        <w:gridCol w:w="1080"/>
        <w:gridCol w:w="31"/>
      </w:tblGrid>
      <w:tr>
        <w:trPr>
          <w:tblHeader w:val="true"/>
          <w:trHeight w:val="255" w:hRule="atLeast"/>
        </w:trPr>
        <w:tc>
          <w:tcPr>
            <w:tcW w:w="3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126,5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929,8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6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7,8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42,0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0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2 м'ясо та харчовi субпродукти  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5,2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1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25,5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8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8,9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,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7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88,9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0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73,6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9,2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6,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92,7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,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2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1 продукція борошномельно–круп’яної промисловості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3,5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33,1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,0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 тваринного або рослинного походження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304,3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1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0,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3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462,7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5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9,1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 xml:space="preserve">16 </w:t>
            </w:r>
            <w:r>
              <w:rPr>
                <w:bCs/>
                <w:lang w:val="uk-UA"/>
              </w:rPr>
              <w:t>продукти з м’яса, риби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0,7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вироби з цукру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5,0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1,6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1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9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61,8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0,0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 алкогольні i безалкогольні напої та оцет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85,1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6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9,0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96,4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,0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08,5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79,7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,8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</w:t>
            </w:r>
            <w:r>
              <w:rPr>
                <w:bCs/>
              </w:rPr>
              <w:t>;</w:t>
            </w:r>
            <w:r>
              <w:rPr>
                <w:bCs/>
                <w:lang w:val="uk-UA"/>
              </w:rPr>
              <w:t xml:space="preserve"> сірка</w:t>
            </w:r>
            <w:r>
              <w:rPr>
                <w:bCs/>
              </w:rPr>
              <w:t>;</w:t>
            </w:r>
            <w:r>
              <w:rPr>
                <w:bCs/>
                <w:lang w:val="uk-UA"/>
              </w:rPr>
              <w:t xml:space="preserve"> землі та каміння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08,5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6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8,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9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7 енергетичні матеріали; нафта та продукти її перегонки  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31,5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3,1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6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iмiчної та пов’язаних з нею галузей промисловостi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88,7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8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41,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 продукти неорганічної хімії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8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2,8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 добрива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,4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26,4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4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366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36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110"/>
        <w:gridCol w:w="1111"/>
        <w:gridCol w:w="1110"/>
        <w:gridCol w:w="1110"/>
        <w:gridCol w:w="1110"/>
        <w:gridCol w:w="1111"/>
      </w:tblGrid>
      <w:tr>
        <w:trPr>
          <w:tblHeader w:val="true"/>
          <w:trHeight w:val="255" w:hRule="atLeast"/>
        </w:trPr>
        <w:tc>
          <w:tcPr>
            <w:tcW w:w="3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34 мило, поверхнево–активні органічні речо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 бiлковi речо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2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4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інших волокнистих целюлозних матеріалів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3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1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1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V. Недорогоцінні метали та вироби з них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2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9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8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1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3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1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87 засоби наземного транспорту,  крім залізничн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2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 мебл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Різн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rPr/>
      </w:pPr>
      <w:r>
        <w:rPr/>
        <w:t>Перший заступник начальника</w:t>
        <w:tab/>
        <w:tab/>
        <w:tab/>
        <w:t xml:space="preserve">           </w:t>
      </w:r>
      <w:r>
        <w:rPr>
          <w:lang w:val="ru-RU"/>
        </w:rPr>
        <w:t xml:space="preserve">    </w:t>
        <w:tab/>
        <w:t xml:space="preserve">С.В. Рибалко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>
          <w:sz w:val="20"/>
        </w:rPr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</w:rPr>
        <w:t>©  Головне управління статистики у Вінницькій області, 201</w:t>
      </w:r>
      <w:r>
        <w:rPr>
          <w:sz w:val="22"/>
          <w:szCs w:val="22"/>
          <w:lang w:val="ru-RU"/>
        </w:rPr>
        <w:t xml:space="preserve">2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9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31:00Z</dcterms:created>
  <dc:creator>UserZEZ</dc:creator>
  <dc:description/>
  <cp:keywords/>
  <dc:language>en-US</dc:language>
  <cp:lastModifiedBy>UserZEZ</cp:lastModifiedBy>
  <dcterms:modified xsi:type="dcterms:W3CDTF">2012-08-16T06:31:00Z</dcterms:modified>
  <cp:revision>2</cp:revision>
  <dc:subject/>
  <dc:title/>
</cp:coreProperties>
</file>