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38"/>
      </w:tblGrid>
      <w:tr>
        <w:trPr>
          <w:trHeight w:val="841" w:hRule="atLeast"/>
          <w:cantSplit w:val="true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3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3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08.2012 № 03.2–36/864</w:t>
      </w:r>
      <w:r>
        <w:rPr>
          <w:color w:val="000000"/>
          <w:sz w:val="24"/>
          <w:szCs w:val="24"/>
          <w:lang w:val="en-US"/>
        </w:rPr>
        <w:t>W</w:t>
      </w:r>
    </w:p>
    <w:p>
      <w:pPr>
        <w:pStyle w:val="Normal"/>
        <w:rPr>
          <w:i/>
          <w:i/>
          <w:color w:val="FF0000"/>
          <w:sz w:val="12"/>
          <w:szCs w:val="12"/>
          <w:lang w:val="uk-UA"/>
        </w:rPr>
      </w:pPr>
      <w:r>
        <w:rPr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 півріччі</w:t>
      </w:r>
      <w:r>
        <w:rPr>
          <w:b/>
          <w:sz w:val="28"/>
          <w:szCs w:val="28"/>
          <w:lang w:val="uk-UA"/>
        </w:rPr>
        <w:t xml:space="preserve"> 2012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і 2012р. в економіку області іноземними інвесторами </w:t>
        <w:br/>
        <w:t xml:space="preserve">вкладено  5,8 млн.дол. США прямих іноземних інвестицій (акціонерного капіталу). </w:t>
      </w:r>
      <w:r>
        <w:rPr>
          <w:sz w:val="28"/>
          <w:szCs w:val="28"/>
        </w:rPr>
        <w:t>Основною формою залучення капіталу були грошові внески, частка яких склала 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% вкладеного обсягу. Крім того, капітал нерезидентів в області зріс за рахунок внесків у вигляді рухомого і нерухомого майна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>За цей час зросли обсяги капіталу з Кіпру на 1,7 млн.дол., з  Австрії та Туреччини по 1,3 млн.дол. відповідно. Продовжували нарощувати свій капітал інвестори з Російської Федерації, Лівану, Казахстану, Китаю та інших країн. Приріст іноземного акціонерного капіталу у січні–червні 2012р. спостерігався на підприємствах, що здійснюють операції з нерухомим майном, оренду, інжиніринг і надання послуг підприємцям – на 3,4 млн.дол.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відмітити, що значні обсяги приросту іноземного капіталу </w:t>
        <w:br/>
        <w:t xml:space="preserve">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і 2012р. досягнуто на підприємствах Козятинського (1,3 млн.дол.), Калинівського (0,4 млн.дол.) районів та м.Жмеринки (0,3 млн.дол.).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сяг унесених з початку інвестування в економіку області прямих іноземних інвестицій (акціонерного капіталу) на 1 липня 2012р. </w:t>
        <w:br/>
        <w:t xml:space="preserve">склав  224,6 млн.дол., що на 0,8% менше обсягів інвестицій на початок </w:t>
      </w:r>
      <w:r>
        <w:rPr>
          <w:sz w:val="28"/>
          <w:szCs w:val="28"/>
          <w:lang w:val="uk-UA"/>
        </w:rPr>
        <w:br/>
        <w:t>2012</w:t>
      </w:r>
      <w:r>
        <w:rPr>
          <w:sz w:val="28"/>
          <w:szCs w:val="28"/>
        </w:rPr>
        <w:t>р., та в розрахунку на одну особу  населення складає 137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Інвестиції надійшли із 48 країн світу. Переважну більшість інвестицій (77,5% від загального обсягу) унесено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</w:t>
        <w:br/>
        <w:t xml:space="preserve">174,2 млн.дол., з країн СНД – 15,4 млн.дол. (6,9%), з інших країн </w:t>
        <w:br/>
        <w:t>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35,0 млн.дол. (15,6%).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Австрії, Кіпру, Франції, Німеччини, Польщі, Російської Федерації та Ліхтенштейну. </w:t>
        <w:br/>
      </w:r>
      <w:r>
        <w:rPr>
          <w:sz w:val="28"/>
          <w:szCs w:val="28"/>
        </w:rPr>
        <w:t xml:space="preserve">На ці сім країн припадає  81,7%  від загального обсягу прямих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іноземних інвестицій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>На підприємствах промисловості зосереджено 133,2 млн.дол. (59,3%) загального обсягу прямих інвестицій в область, у т.ч. переробної –                 122,5 млн.дол. та добувної – 9,9 млн.дол. Серед галузей переробної промисловості у виробництво харчових продуктів, напоїв і тютюнових виробів унесено майже 61,3 млн.дол. прямих інвестицій, оброблення деревини та виробництва виробів з деревини, крім меблів  –  29,9 млн.дол.  хімічну та 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6,8 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  організаціях, що здійснюють операції з нерухомим майном, оренду,     інжиніринг і надання послуг підприємцям, акумульовано – 54,8 млн.дол. </w:t>
        <w:br/>
        <w:t>(24,4% від загального обсягу), на підприємствах  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16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7,3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на підприємствах торгівлі, ремонту автомобілів, побутових виробів і предметів особистого вжитку –  11,8 млн.дол. (5,2%)</w:t>
      </w:r>
      <w:r>
        <w:rPr>
          <w:i/>
          <w:sz w:val="28"/>
          <w:szCs w:val="28"/>
          <w:lang w:val="uk-UA"/>
        </w:rPr>
        <w:t>.</w:t>
      </w:r>
    </w:p>
    <w:p>
      <w:pPr>
        <w:pStyle w:val="3"/>
        <w:spacing w:lineRule="atLeast" w:line="12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object w:dxaOrig="846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25pt;height:22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33907108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агому частку (47,2%) іноземного капіталу зосереджено у </w:t>
        <w:br/>
        <w:t xml:space="preserve">м.Вінниці – 106,0 млн.дол. Також значні обсяги іноземних інвестицій </w:t>
        <w:br/>
        <w:t xml:space="preserve">зосереджено у Козятинському районі – 35,8 млн.дол. (16,0%) та </w:t>
        <w:br/>
        <w:t>Немирівському –  14,7 млн.дол. (6,6%). Серед інших регіонів області провідні місця за обсягами іноземних інвестицій утримують міста: Ладижин, Козятин та райони: Барський, Вінницький,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ми </w:t>
        <w:br/>
        <w:t xml:space="preserve">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1 липня 2012р. становила 62,0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Кіпру, Польщі та </w:t>
        <w:br/>
      </w:r>
      <w:r>
        <w:rPr>
          <w:b w:val="false"/>
          <w:sz w:val="28"/>
          <w:szCs w:val="28"/>
          <w:lang w:val="uk-UA"/>
        </w:rPr>
        <w:t>Російської Федерації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липня 2012р. становив 286,5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липня 2012р. становив 158,3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5" w:hanging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</w:t>
      </w:r>
      <w:r>
        <w:rPr>
          <w:vertAlign w:val="superscript"/>
          <w:lang w:val="uk-UA"/>
        </w:rPr>
        <w:t>___________________</w:t>
      </w:r>
    </w:p>
    <w:p>
      <w:pPr>
        <w:pStyle w:val="Normal"/>
        <w:ind w:right="-5" w:hanging="0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 xml:space="preserve">Інформація  з прямих інвестицій є попередньою, її збір здійснюється на виконання постанови Кабінету Міністрів України та Національного банку України  від 17.03.2000 № 517 "Про складання платіжного балансу України". </w:t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ступник начальника                                                                           В.Б. Моісеє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18"/>
          <w:szCs w:val="18"/>
          <w:lang w:val="uk-UA"/>
        </w:rPr>
      </w:pPr>
      <w:r>
        <w:rPr>
          <w:b w:val="false"/>
          <w:sz w:val="18"/>
          <w:szCs w:val="18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18"/>
          <w:szCs w:val="18"/>
        </w:rPr>
      </w:pPr>
      <w:r>
        <w:rPr>
          <w:sz w:val="18"/>
          <w:szCs w:val="18"/>
          <w:lang w:val="uk-UA"/>
        </w:rPr>
        <w:t>Веб-сайт Головного управління статистики у Вінницькій області:</w:t>
      </w:r>
      <w:r>
        <w:rPr>
          <w:b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18"/>
          <w:szCs w:val="18"/>
          <w:lang w:val="uk-UA"/>
        </w:rPr>
        <w:t>© Головне управління статистики у Вінницькій області, 2012</w:t>
      </w:r>
      <w:r>
        <w:rPr>
          <w:b w:val="false"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00:00Z</dcterms:created>
  <dc:creator>O.Shevchenkoo</dc:creator>
  <dc:description/>
  <cp:keywords/>
  <dc:language>en-US</dc:language>
  <cp:lastModifiedBy>O.Shevchenkoo</cp:lastModifiedBy>
  <cp:lastPrinted>2012-08-14T16:32:00Z</cp:lastPrinted>
  <dcterms:modified xsi:type="dcterms:W3CDTF">2012-08-15T11:30:00Z</dcterms:modified>
  <cp:revision>17</cp:revision>
  <dc:subject/>
  <dc:title/>
</cp:coreProperties>
</file>